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left" w:pos="709" w:leader="none"/>
          <w:tab w:val="left" w:pos="4365" w:leader="none"/>
          <w:tab w:val="center" w:pos="49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tabs>
          <w:tab w:val="left" w:pos="709" w:leader="none"/>
          <w:tab w:val="left" w:pos="4365" w:leader="none"/>
          <w:tab w:val="center" w:pos="4950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</w:rPr>
        <w:t>TERMO DE REFERÊNCIA</w:t>
      </w:r>
    </w:p>
    <w:p>
      <w:pPr>
        <w:pStyle w:val="TextBody"/>
        <w:tabs>
          <w:tab w:val="left" w:pos="709" w:leader="none"/>
          <w:tab w:val="left" w:pos="4365" w:leader="none"/>
          <w:tab w:val="center" w:pos="49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STEMA DE REGISTRO DE PREÇOS</w:t>
      </w:r>
    </w:p>
    <w:p>
      <w:pPr>
        <w:pStyle w:val="TextBody"/>
        <w:tabs>
          <w:tab w:val="left" w:pos="709" w:leader="none"/>
          <w:tab w:val="left" w:pos="4365" w:leader="none"/>
          <w:tab w:val="center" w:pos="49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tabs>
          <w:tab w:val="left" w:pos="709" w:leader="none"/>
          <w:tab w:val="left" w:pos="4365" w:leader="none"/>
          <w:tab w:val="center" w:pos="49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REGÃO SRP Nº 01/2018</w:t>
      </w:r>
    </w:p>
    <w:p>
      <w:pPr>
        <w:pStyle w:val="TextBody"/>
        <w:tabs>
          <w:tab w:val="left" w:pos="709" w:leader="none"/>
          <w:tab w:val="left" w:pos="4365" w:leader="none"/>
          <w:tab w:val="center" w:pos="49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u w:val="none"/>
        </w:rPr>
      </w:pPr>
      <w:r>
        <w:rPr>
          <w:rFonts w:cs="Times New Roman" w:ascii="Times New Roman" w:hAnsi="Times New Roman"/>
          <w:b/>
          <w:color w:val="000000"/>
        </w:rPr>
        <w:t xml:space="preserve">Processo nº </w:t>
      </w:r>
      <w:r>
        <w:rPr>
          <w:rFonts w:cs="Times New Roman" w:ascii="Times New Roman" w:hAnsi="Times New Roman"/>
          <w:b/>
          <w:color w:val="000000"/>
          <w:u w:val="none"/>
        </w:rPr>
        <w:t>23790.000173/2017-21</w:t>
      </w:r>
    </w:p>
    <w:p>
      <w:pPr>
        <w:pStyle w:val="TextBody"/>
        <w:tabs>
          <w:tab w:val="left" w:pos="709" w:leader="none"/>
          <w:tab w:val="left" w:pos="4365" w:leader="none"/>
          <w:tab w:val="center" w:pos="49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u w:val="none"/>
        </w:rPr>
      </w:pPr>
      <w:r>
        <w:rPr>
          <w:rFonts w:cs="Times New Roman" w:ascii="Times New Roman" w:hAnsi="Times New Roman"/>
          <w:b/>
          <w:color w:val="000000"/>
          <w:u w:val="none"/>
        </w:rPr>
      </w:r>
    </w:p>
    <w:p>
      <w:pPr>
        <w:pStyle w:val="TextBody"/>
        <w:tabs>
          <w:tab w:val="left" w:pos="709" w:leader="none"/>
          <w:tab w:val="left" w:pos="4365" w:leader="none"/>
          <w:tab w:val="center" w:pos="4950" w:leader="none"/>
        </w:tabs>
        <w:spacing w:lineRule="auto" w:line="240" w:before="0" w:after="0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b/>
          <w:color w:val="000000"/>
          <w:u w:val="none"/>
        </w:rPr>
        <w:t>1. OBJETO</w:t>
      </w:r>
    </w:p>
    <w:p>
      <w:pPr>
        <w:pStyle w:val="TextBody"/>
        <w:tabs>
          <w:tab w:val="left" w:pos="709" w:leader="none"/>
          <w:tab w:val="left" w:pos="4365" w:leader="none"/>
          <w:tab w:val="center" w:pos="4950" w:leader="none"/>
        </w:tabs>
        <w:spacing w:lineRule="auto" w:line="240" w:before="0" w:after="0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  <w:u w:val="non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  <w:u w:val="none"/>
        </w:rPr>
        <w:t>1.1.</w:t>
      </w:r>
      <w:r>
        <w:rPr>
          <w:rFonts w:cs="Times New Roman" w:ascii="Times New Roman" w:hAnsi="Times New Roman"/>
          <w:color w:val="000000"/>
          <w:u w:val="none"/>
        </w:rPr>
        <w:t xml:space="preserve">O presente Termo de Referência tem por objeto o registro de preços para aquisição de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 xml:space="preserve">  equipamentos e materiais laboratoriais e químicos</w:t>
      </w:r>
      <w:r>
        <w:rPr>
          <w:rFonts w:cs="Times New Roman" w:ascii="Times New Roman" w:hAnsi="Times New Roman"/>
          <w:color w:val="000000"/>
          <w:u w:val="none"/>
        </w:rPr>
        <w:t>, conforme quantitativos, especificações e estimativas abaixo relacionados, para atendimento às necessidades do Instituto Federal Baiano - Campus Serrinha estabelecidos neste instrumento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  <w:u w:val="none"/>
        </w:rPr>
      </w:r>
    </w:p>
    <w:p>
      <w:pPr>
        <w:pStyle w:val="Normal"/>
        <w:tabs>
          <w:tab w:val="clear" w:pos="709"/>
          <w:tab w:val="left" w:pos="900" w:leader="none"/>
        </w:tabs>
        <w:rPr>
          <w:rFonts w:ascii="Times New Roman" w:hAnsi="Times New Roman" w:cs="Times New Roman"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none"/>
        </w:rPr>
      </w:r>
    </w:p>
    <w:tbl>
      <w:tblPr>
        <w:tblW w:w="101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4485"/>
        <w:gridCol w:w="1245"/>
        <w:gridCol w:w="1020"/>
        <w:gridCol w:w="1305"/>
        <w:gridCol w:w="1374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ITEM</w:t>
            </w:r>
          </w:p>
        </w:tc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DESCRIÇÃO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UNIDADE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QUANT.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VALOR MÉDIO UNITÁRIO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VALOR MÉDIO TOTAL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TUBO LABORATÓRIO, CAPILAR, VIDRO, CERCA DE 1,5 X 75 MM 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ix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$ 24,18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$ 72,53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SULFATO DE COBRE II\, CUSO4.5H2O\, FINO CRISTAL AZUL\, 249\,68 G/MOL\, PUREZA MÍNIMA DE 99%\, REAGENTE P.A.\, CAS 7758-99-8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$ 90,95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$ 90,95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LUPA\, PORTÁTIL\, REDONDA, MÍNIMO, 2 VEZES, PLÁSTICO, 75 MM BORDAS ALTAS PARA PROTEÇÃO LENTE E ESTOJO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4,08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28,16</w:t>
            </w:r>
          </w:p>
        </w:tc>
      </w:tr>
      <w:tr>
        <w:trPr>
          <w:trHeight w:val="786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OLUNA CROMATOGRÁFICA, VIDRO BOROSSILICATO, 300 MM, 30 MM, COM TORNEIRA DE TEFLON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nidade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33,85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35,4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CROSCÓPIO\, ÓTICO\, TRINOCULAR\, C/ OBJETIVAS ATÉ 100X\, OCULARES ATÉ 10X\, MESA EM PLATINA\, CHARRIOT REGULÁVEL\, QUADRICULADO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4.567,58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82.216,38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CROSCÓPIO, ESTEREOSCÓPIO, BINOCULAR, OCULAR DE 10X, ZOOM ATÉ 32X, ILUMINAÇÃO EM LED, REFLETIDA E TRANSMITIDA, BASE CERCA DE 20 X 30CM, INCLINAÇÃO ATÉ 45” - 220V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2.196,67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5.376,67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HUVEIRO E LAVA-OLHOS, METAL E PVC, PINTADO, MANUAL, DIRETAMENTE NO CHÃO, COLUNA E SAÍDA EM TUBO 1”, CUBA CROMADA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941,0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.882,0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BALANÇA ANALÍTICA, 200G, 76MM, CAPELA PROTETORA CONTRA CORRENTES DE AR COM PROTAS, 0,1MG, APROXIMADAMENTE 0,2MG - 220V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3.295,33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9.886,0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SÍLICA GEL, SIO2, BRANCA, PÓ, COLUNAS CROMATOGRÁFICAS, PARTÍCULA 70-230 MESH, PORO 60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335,89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671,77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OTE VIDRO\, LABORATÓRIO\, CILÍNDRICO\, 10 CM\, 500 ML\, COM TAMPA ROSQUEÁVEL EM PLÁSTICO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26,39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263,9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OTE VIDRO\, 14 CM\, 19\,50 CM\, 2.000 ML\, COM TAMPA ROSQUEÁVEL EM PLÁSTICO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6,32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65,27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OTE VIDRO\, 147 MM\, 600 ML\, TAMPA EM ACRÍLICO\, 95 MM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35,12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75,58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OLUNA CROMATOGRÁFICA, VIDRO BOROSSILICATO, 300 MM, 30 MM, COM TORNEIRA DE TEFLON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29,0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16,0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BOMBONA\, 2 ALÇAS NA PARTE SUPERIOR\, TAMPA REMOVÍVEL\, POLIETILENO\, 50 L\, TRANSPORTE RESÍDUOS DE LABORATÓRIO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99,45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397,79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TUBO LABORAT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ÓRIO\, ENSAIO\, VIDRO\, FUNDO REDONDO\, CERCA DE 20 X 150 MM\, SEM ORLA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3,67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.640,4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BECKER, VIDRO, GRADUADO, 50ML, FORMA BAIXA, COM ORLA E BICO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6,53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95,78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BECKER, VIDRO, GRADUADO 100ML, FORMA BAIXA, COM ORLA E BICO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2,82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84,5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BECKER, VIDRO, GRADUADO, 400ML, FORMA BAIXA, COM ORLA E BICO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6,67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200,1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ERLENMEYER\, VIDRO\, GRADUADO\, 125 ML\, BOCA ESTREITA\, COM ORLA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8,65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259,4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ERLENMEYER\, VIDRO\, GRADUADO\, 500 ML\, BOCA LARGA\, COM ORLA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4,17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425,2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BALÃO LABORATÓRIO\, VOLUMÉTRICO\, FUNDO CHATO\, VIDRO\, 500 ML\, ROLHA D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PLÁSTICO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25,82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258,2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BALÃO LABORATÓRIO\, VOLUMÉTRICO\, FUNDO CHATO\, VIDRO\, 100 ML\, ROLHA DE PLÁSTICO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9,12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408,58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BALÃO LABORATÓRIO\, FUNDO REDONDO\, VIDRO\, 500 ML\, COM 1 JUNTA.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27,92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39,58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BALÃO LABORATÓRIO, FUNDO REDONDO, VIDRO, 125 ML, COM 1 JUNTA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1,3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56,48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BALÃO LABORATÓRIO\, DESTILAÇÃO\, FUNDO REDONDO\, VIDRO\, 500 ML\, COM 1 SAÍDA LATERAL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29,39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46,88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IPETA\, VOLUMÉTRICA\, 5 ML\, VIDRO\, ESGOTAMENTO TOTAL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29,96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449,4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IPETA\, VOLUMÉTRICA\, 25 ML\, VIDRO\, ESGOTAMENTO TOTAL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6,48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247,95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IPETA\, SOROLÓGICA\, GRADUADA\, 10 ML\, VIDRO\, ESCALA 0\,1 EM 0\,1 ML\, ESGOTAMENTO TOTAL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2,65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47,45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IPETA\, SOROLÓGICA\, GRADUADA\, 25 ML\, VIDRO\, ESCALA 0\,1 EM 0\,1 ML\, ESGOTAMENTO TOTAL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4,88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24,4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IPETA\, PASTEUR\, 6 ML\, PLÁSTICO\, DESCARTÁVEL. CAIXA COM 100 UNIDADE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ix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55,16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65,47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ROVETA\, VIDRO\, GRADUADA\, 50 ML\, BASE PLÁSTICA\, COM ORLA E BICO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9,98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59,93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ROVETA\, VIDRO\, GRADUADA\, 250 ML\, BASE PLÁSTICA\, COM ORLA E BICO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26,37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79,1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ROVETA\, VIDRO\, GRADUADA\, 1000 ML\, BASE PLÁSTICA\, COM ORLA E BICO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42,26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42,26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ROVETA\, POLIPROPILENO\, GRADUADA\, 10 ML\, BASE PLÁSTICA\, COM ORLA E BICO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2,78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27,83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ROVETA\, POLIPROPILENO\, GRADUADA\, 25 ML\, BASE PLÁSTICA\, COM ORLA E BICO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7,97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79,73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FUNIL LABORATÓRIO\, ANALÍTICO\, VIDRO\, 125 ML\, LISO\, HASTE LONGA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0,78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21,56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FUNIL LABORATÓRIO\, ANALÍTICO\, VIDRO\, 60 ML\, LISO\, HASTE LONGA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5,24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62,82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FUNIL LABORATÓRIO\, VIDRO\, PERA\, 250 ML\, TORNEIRA DE TEFLON E ROLHA DE PLÁSTICO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54,83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54,83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APARELHO DESTILAÇÃO</w:t>
            </w:r>
          </w:p>
          <w:p>
            <w:pPr>
              <w:pStyle w:val="Normal"/>
              <w:snapToGrid w:val="false"/>
              <w:spacing w:lineRule="auto" w:line="276" w:before="0" w:after="120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09,81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439,24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FRASCO LABORATÓRIO\, REAGENTE\, VIDRO ÂMBAR\, 100 ML\, BOCA ESTREITA\, TAMPA ROSQUEÁVEL\, COM BATOQUE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8,93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44,63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FRASCO LABORATÓRIO\, REAGENTE\, VIDRO ÂMBAR\, 250 ML\, BOCA ESTREITA\, TAMPA ROSQUEÁVEL\, COM BATOQUE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0,26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41,04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  <w:t>COLUNA LABORATÓRIO, DESTILAÇÃO, VIGREAUX, VIDRO, CERCA DE 2,5 X 3,0, COM DUAS JUNTA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43,38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86,75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FRASCO LABORATÓRIO\, REAGENTE\, VIDRO\, 1000 ML\, BOCA ESTREITA\, TAMPA ROSQUEÁVEL\, COM BATOQUE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7,56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37,8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DESSECADOR, VIDRO, PARA VÁCUO, CERCA DE 25 CM, TAMPA DE VIDRO COM VEDAÇÃO, COM LUVA E TORNEIRA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33,55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33,55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FRASCO LABORATÓRIO\, REAGENTE\, VIDRO\, 50 ML\, BOCA ESTREITA\, TAMPA ROSQUEÁVEL\, COM BATOQUE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,39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4,18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FRASCO LABORATÓRIO\, VIDRO ÂMBAR\, 50 ML\, PARA INJETÁVEIS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0,99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21,98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SUPORTE LABORATÓRIO\, METAL\, TRIPÉ COM ARO\, PARA TELA METÁLICA\, CERCA DE 10 X 20 CM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0,87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19,57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AMISA DE TELA DE AMIANTO PARA LAMPIAO\, CAMISA DE TELA DE AMIANTO PARA LAMPIAO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8,25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8,25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9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ADINHO\, PORCELANA\, 7 A 8 MICRONS\, ATÉ 50 ML\, FORMA MÉDIA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8,44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211,08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INÇA LABORATÓRIO, MADEIRA, PARA TUBO DE ENSAIO, CERCA DE 20CM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,88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1,28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ESTANTE TUBO DE ENSAIO, ARAME REVESTIDO EM PVC, PARA TUBOS ATÉ 20MM, ATÉ 25 UNIDADES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4,05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68,6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BICO DE BÜNSEN\, BASE EM FERRO\, COM REGISTRO\, CERCA DE 15 CM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29,98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29,98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GRAL, PORCELANA, CERCA DE 100ML COM PISTILO DE PORCELANA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$ 15,09 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50,87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GRAL, PORCELANA, CERCA DE 60ML COM PISTILO DE PORCELANA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3,43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34,33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LACA DE PETRI, VIDRO, REDONDA, CERCA DE 15X100MM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9,41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88,27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FRASCO- TIPO ALMOTOLIA, EM POLIETILENO (PLÁSTICO), BICO CURVO, ÂNGULO DE 90° PARTE MEDIAL, C/ PROTETOR, TAMPA EM ROSCA, TRANSPARENTE, 250ML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6,21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62,13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7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ÁPSULA DE EVAPORAÇÃO, PORCELANA, CERCA DE 150MM, FUNDO REDONDO, COM BICO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28,35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41,73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VIDRO RELÓGIO, CÔNCAVO, CERCA DE 7,5 CM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2,53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25,27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BURETA, VIDRO, GRADUADA, 50ML, GRADUAÇÃO MÁXIMA 0,1 EM 0,1ML NUMERADA, COM TORNEIRA DE TEFLON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60,16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902,35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highlight w:val="white"/>
              </w:rPr>
              <w:t>60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highlight w:val="white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highlight w:val="white"/>
                <w:u w:val="none"/>
                <w:em w:val="none"/>
              </w:rPr>
              <w:t>MANTA AQUECEDORA, PARA BALÃO, AJUSTE MECÂNICO, BOTÃO CONTROLE, 500 ML, ATÉ 300 ¨C, COM AGITAÇÃO, ATÉ 2000 RPM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R$ 618,33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R$ 3.091,65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BALÃO LABORATÓRIO\, VOLUMÉTRICO\, FUNDO CHATO\, VIDRO\, 100 ML\, ROLHA DE VIDRO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5,42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46,27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BALÃO LABORATÓRIO\, VOLUMÉTRICO\, FUNDO CHATO\, VIDRO\, 500 ML\, ROLHA DE VIDRO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28,82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57,63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3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FUNIL LABORATÓRIO, BUCHNER, VIDRO, 50ML, COM PLACA POROSA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41,35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82,7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4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FUNIL LABORATÓRIO, BUCHNER, VIDRO, 250ML, COM PLACA POROSA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45,08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90,15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5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KITASSATO\, VIDRO\, 125 ML\, GRADUADO\, COM SAÍDA SUPERIOR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0,68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32,03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6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KITASSATO\, VIDRO\, 250 ML\, GRADUADO\, COM SAÍDA SUPERIOR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29,33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88,0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SUPORTE LABORATÓRIO\, METAL\, HASTE\, CERCA DE 60 CM\, BASE PLANA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7,88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81,98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8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ANEL LABORATÓRIO\, FERRO\, 50 MM\, CROMADO COM MUFA 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1,76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23,53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9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ANEL LABORATÓRIO\, FERRO\, 70 MM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2,46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24,91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ANEL LABORATÓRIO\, FERRO\, 10 CM\, CROMADO COM MUFA 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9,63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58,89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0"/>
                <w:szCs w:val="20"/>
                <w:u w:val="none"/>
                <w:em w:val="none"/>
              </w:rPr>
              <w:t>PLACA CROMATOGRÁFICA, SILICA GEL 60 F 254, LABORATÓRIO, DIMENSÕES: 200 X 200 X 0,2 MM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ix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508,33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.016,66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0"/>
                <w:szCs w:val="20"/>
                <w:u w:val="none"/>
                <w:em w:val="none"/>
              </w:rPr>
              <w:t>MEDIDOR ÍNDICE ACIDEZ, AÇO INOXIDÁVEL, BANCADA, RETANGULAR, MEDIÇÃO DE PH EM SOLUÇÕES QUÍMICAS, MICROPROCESSADO, DE 0 14 PH, -1999,9 A 1999,9MILIVOLT, 0,001PH, 0,1 MILIVOLT E 0,1ºC, 0,02 PH 0,2¨C 0,2 MILIVOLT, 220V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919,13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4.595,0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3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GARRA LABORATÓRIO\, METAL\, 4 DEDOS\, DUPLA\, PONTA REVESTIDA EM PVC\, ABERTURA ATÉ 60 MM\, COM MUFA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24,09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412,32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4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FRASCO CONTA-GOTAS\, VIDRO BOROSSILICATO\, ÂMBAR\, 100 ML\, COM TETINA DE LATEX E PIPETA ESMERILHADA\, USO LABORATORIAL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3,9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38,97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FRASCO CONTA-GOTAS\, VIDRO BOROSSILICATO\, ÂMBAR\, 60 ML\, COM TETINA DE LATEX E PIPETA ESMERILHADA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8,83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88,3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6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BASTÃO LABORATÓRIO\, VIDRO\, CERCA DE 5 X 300 MM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2,59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77,6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IPETADOR\, BORRACHA\, MANUAL\, ATÉ 100 ML\, TIPO PERA\, COM 3 VIAS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6,56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331,2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8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ONDENSADOR\, TIPO GRAHAM\, VIDRO\, COLUNA EM SERPENTINA\, CERCA DE 30 CM\, COM 2 JUNTAS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51,76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03,52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9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ALÇA BACTERIOLÓGICA\, DRIGALSKY\, VIDRO\, CERCA DE 5 X 150 MM\, PONTA TRIANGULAR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9,61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98,05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TERMÔMETRO\, DIGITAL\, - 50¨C A 300 ¨C\, ALIMENTOS\, PLÁSTICO E AÇO INOX\, TIPO ESPETO DIGITAL\, COM LEITOR LCD A PROVA D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62,28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249,13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EXTRATOR LABORATÓRIO\, SOXHLET\, VIDRO\, CERCA DE 30 CM\, COM 2 JUNTAS\, C/CONDENSADOR ALLHIN E BALÃO FUNDO CHATO\, 100 ML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96,82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93,63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2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EDE PUÇÁ\, REDE PUÇÁ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93,67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.936,73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3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ALFINETE ENTOMOLÓGICO\, AÇO INOX\, CERCA DE 25 X 0\,20 MM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aixa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14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,4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4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EVAPORADOR ROTATIVO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À VACUO/ AJUSTE DIGITAL, COM PAINEL DE CONTROLE, ATÉ 5L,/ ATÉ 200 RPM, CONTROLE DE TEMPERATURA ATE 150 º C/ BALÕES 1000ML, COM CONDENSADOR ARTICULADO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6.723,95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6.723,95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ALFINETE ENTOMOLÓGICO\, AÇO INOX\, CERCA DE 40 X 0\,30 MM\, COM CABEÇA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ix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25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,5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6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BANDEJA LABORATÓRIO\, PLÁSTICO\, CERCA DE 55 X 40 X 10 CM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20,98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46,86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7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BANDEJA LABORATÓRIO\, PLÁSTICO\, CERCA DE 35 X 30 X 10 CM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0,66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74,62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8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BANDEJA LABORATÓRIO\, PLÁSTICO\, CERCA DE 45 X 30 X 10 CM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21,7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51,9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9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BANDEJA LABORATÓRIO\, PLÁSTICO\, CERCA DE 25 X 20 X 10 CM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4,9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29,79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BANDEJA LABORATÓRIO\, PLÁSTICO\, CERCA DE 30 X 20 X 5 CM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1,45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80,17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TESOURA\, AÇO INOXIDÁVEL\, 15 CM\, ROMBA-ROMBA\, PONTA RETA\, TIPO MAYO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24,32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486,4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2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OLHA BORRACHA\, MACIÇA\, 20 MM\, ARMAZENAMENTO DE SÓLIDOS / LABORATÓRIO DE QUÍMICA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2,35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23,5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3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OLHA BORRACHA\, MACIÇA\, 25 MM\, ARMAZENAMENTO DE SÓLIDOS / LABORATÓRIO DE QUÍMICA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1,22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56,1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4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ROLHA BORRACHA\, 23 MM\, BORRACHA BROMOBUTÍLICA\, FECHAMENTO FRASCO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LABORATÓRIO ENVASE\, CINZA\, INODORA\, CITOTOXICA\, ISENTA DE LÁTEX\, CARGA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INERTE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8,0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TAMPA LABORATÓRIO\, BORRACHA\, PARA FRASCO PARA INJETÁVEIS\, CERCA DE 20 MM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0,4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0,81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6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ALFINETE ENTOMOLÓGICO\, AÇO INOX\, CERCA DE 55 X 0\,70 MM\, COM CABEÇA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0,25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50,0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7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ALFINETE ENTOMOLÓGICO\, AÇO INOX\, CERCA DE 40 X 0\,40 MM\, COM CABEÇA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ix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30,23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81,38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8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ALFINETE ENTOMOLÓGICO\, AÇO INOX\, CERCA DE 15 X 0\,20 MM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0,31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310,0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TESOURA\, AÇO INOXIDÁVEL\, 12 CM\, RETA ROMBA\, ÍRIS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5,91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79,53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TESOURA\, AÇO INOXIDÁVEL\, 15 CM\, RETA FINA-FINA\, STANDARD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23,13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15,67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TESOURA PODA\, AÇO SAE 1.070\, MADEIRA\, EMPUNHADURA DE BORRACHA\, 43 CM\, JARDINAGEM 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27,53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37,65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2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INÇA CIRÚRGICA\, AÇO INOXIDÁVEL\, DISSECAÇÃO, 18 CM,ANATÔMICA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20,17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302,6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3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INÇA CIRÚRGICA\, AÇO INOXIDÁVEL\, DISSECAÇÃO, 14 CM,ANATÔMICA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1,3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13,03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4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0"/>
                <w:szCs w:val="20"/>
                <w:u w:val="none"/>
                <w:em w:val="none"/>
              </w:rPr>
              <w:t>CLORETO DE MERCÚRIO, CRISTAIS BRANCOS, INODOROS, 271,52 G/MOL, HGCL2 (CLORETO MERCÚRICO OU BICLORETO DE MERCÚRIO), PUREZA MÍNIMA DE 99,5%, REAGENTE P.A., CAS 7487-94-7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ram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2,13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212,67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5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HIDRÓXIDO DE POTÁSSIO\, ESCAMA OU LENTILHA BRANCA\, INODORA\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HIGROSCÓPICA\, 56\,11 G/MOL\, KOH\, TEOR MÍNIMO DE 85%\, REAGENTE P.A.\, CAS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310-58-3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ram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0,04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80,0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6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ANTA AQUECEDORA, PARA BALÃO, AJUSTE MECÂNICO, BOTÃO CONTROLE, 125 ML, ATÉ 300 ¨C, COM AGITAÇÃO, ATÉ 2000 RPM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nidade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519,5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.558,5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7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ÁCIDO ACÉTICO\, LÍQUIDO LÍMPIDO TRANSPARENTE\, 60\,05 G/MOL\, C2H4O2\, PUREZA MÍNIMA DE 99\,7%\, GLACIAL\,REAGENTE P.A.-ACS-ISO\, CAS 64-19-7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tro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9,07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9,07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8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ORANTE\, FUCSINA ÁCIDA\, PÓ\, CI 42685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asco 25g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46,0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46,0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9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OXALATO DE AMÔNIO\, CRISTAIS BRANCOS\, INODOROS\, (NH4)2C2O4.H2O\, 142\,11 G/MOL\, PUREZA MÍNIMA DE 99%\, REAGENTE P.A.\, CAS 6009-70-7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ram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0,6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301,67</w:t>
            </w:r>
          </w:p>
        </w:tc>
      </w:tr>
      <w:tr>
        <w:trPr>
          <w:trHeight w:val="572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ORANTE\, VIOLETA CRISTAL\, PÓ\, CI 42555.</w:t>
            </w:r>
          </w:p>
          <w:p>
            <w:pPr>
              <w:pStyle w:val="Normal"/>
              <w:snapToGrid w:val="false"/>
              <w:spacing w:lineRule="auto" w:line="276" w:before="0" w:after="120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asco 25g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11,27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22,54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SAFRANINA\, C20H19CLN4\, PÓ VERMELHO PARDO\, INODORO\, 350\,85 G/MOL\, PUREZA MÍNIMA DE 95%\, CAS 477-73-6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ram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,62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40,58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2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ÁLCOOL ETÍLICO\, LÍQUIDO LÍMPIDO\, INCOLOR\, VOLÁTIL\, MÍNIMO DE 99\,5¨GL\, C2H5OH\, 46\,07 G/MOL\, MÍNIMO DE 99\,7% P/P INPM\, ANIDRO\, ABSOLUTO\, CAS 64-17-5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Litro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6,69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33,45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3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ACETATO DE ETILA\, LÍQUIDO INCOLOR\, LÍMPIDO\, INFLAMÁVEL\, PUREZA MÍNIMA DE 99%\, CH3CO2C2H5\, 88\,1 G/MOL\, REAGENTE P.A.\, CAS 141-78-6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tro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55,89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279,43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4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IODETO DE POTÁSSIO\, PÓ BRANCO\, CRISTALINO\, INODORO\, KI\, 166\,01 G/MOL\, PUREZA MÍNIMA DE 99\,5%\, REAGENTE P.A. ACS\, CAS 7681-11-0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ram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0,34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70,0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5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IODO\, CRISTAL PRETO AZULADO\, DE BRILHO METÁLICO\, 253\,81 G/MOL\, I2\, PUREZA MÍNIMA DE 99\,8%\, REAGENTE P.A.\, CAS 7553-56-2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ram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0,81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406,67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ACETONA\, LÍQUIDO LÍMPIDO TRANSPARENTE\, C3H6O\, 58\,08 G/MOL\, PUREZA MÍNIMA DE 99\,5%\, REAGENTE P.A.\, CAS 67-64-1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tro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56,73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283,65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7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ORANTE\, VERMELHO DO CONGO\, CI 22120\, PÓ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rasco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36,41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36,41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8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AGITADOR MAGNÉTICO, GABINETE METÁLICO, ANTICORROSIVO, AJUSTE DIGITAL, ATÉ 20 L, ATÉ 2000 RPM, CONTROLE TEMPERATURA ATÉ 550 ¨C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801,67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8.016,67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9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BARRA MAGNÉTICA, REVESTIDA EM PTFE, CILÍNDRICO, LISA, CERCA DE 3 X 10 MM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5,41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81,2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BARRA MAGNÉTICA, REVESTIDA EM PTFE, CILÍNDRICO, LISA, CERCA DE 7 X 20 MM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6,63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33,17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BARRA MAGNÉTICA, REVESTIDA EM PTFE, CILÍNDRICO, COM ANEL, CERCA DE 5 X 30 MM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6,51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32,53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2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TERMÔMETRO, ANALÓGICO, -10 A 360 ¨C, LABORATÓRIO, MERCÚRIO, VIDRO, CAPILAR, TRANSPARENTE, 340 MM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40,0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200,0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BOMBA VÁCUO, BOMBA DE VACUO DE LABORATORIO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664,0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664,0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4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ANGUEIRA, SILICONE, TRANSPARENTE, 8 MM, 12,80 MM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ro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4,6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73,0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5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APEL DE FILTRO, QUALITATIVO, CERCA DE 180 MM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ix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8,46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25,37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6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INDICADOR DE PH, TIRA DE PAPEL, 0 A 1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0,61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88,07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7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ÓCULOS PROTEÇÃO, LABORATÓRIO, ANATÔMICO, VISÃO 120¨, ANTIEMBAÇANTE, DESINFECÇÃO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4,28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64,25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IPETA, PASTEUR, 3 ML, PLÁSTICO, DESCARTÁVEL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ix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43,25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43,25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9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ESPÁTULA LABORATÓRIO, ARAME DE AÇO INOX, COLHER DUPLA, CERCA DE 15 CM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9,77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95,4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ESCOVA LABORATÓRIO, CILÍNDRICA, ARAME, CERDA EM CRINA DE CAVALO, 5 CM, 50 CM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PONTA EM PINCEL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7,03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35,15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ESCOVA LABORATÓRIO, CILÍNDRICA, ARAME, CERDA EM CRINA DE CAVALO, 1 CM, 25 CM, PONTA EM PINCEL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3,92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9,6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2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ESCOVA LABORATÓRIO, CILÍNDRICA, ARAME, CERDA EM CRINA DE CAVALO, 3 CM, 30 CM, PONTA EM PINCEL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6,22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31,1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FILME LABORATÓRIO, PELÍCULA TRANSPARENTE, HIDROFÓBICA, ADERENTE, MOLDÁVEL, PARA VEDAÇÃO, 10 CM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lo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02,77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 102,77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4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IPETA VOLUMÉTRICA, 10 ML, VIDRO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27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73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5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HIDRÓXIDO DE SÓDIO\, ESCAMAS ESBRANQUIÇADAS\, ALTAMENTE HIGROSCÓPICO\, 40 G/MOL\, NAOH\, PUREZA MÍNIMA DE 95%\, SODA CÁUSTICA COMERCIAL\, CAS 1310-73-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4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12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6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PIPETADOR\, PLÁSTICO\, MANUAL\, ATÉ 10 ML\, TIPO ROLDANA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8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0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7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>PIPETADOR\, PLÁSTICO\, MANUAL\, ATÉ 25 ML\, TIPO ROLDANA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7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,5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8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FENOLFTALEÍNA\, C20H1404\, 318\,33 G/MOL\, CRISTAL BRANCO A LEVEMENTE AMARELADO\, REAGENTE P.A.\, CAS 77-09-8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Grama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2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33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9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ÁCIDO SULFÚRICO, LÍQUIDO INCOLOR, INODORO, VISCOSO, CRISTALINO, H2SO4, 98,09 G/MOL, PUREZA MÍNIMA DE 98%, REAGENTE ACS, CAS 7664-93-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Litro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16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,94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0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TARTARATO DE SÓDIO E POTÁSSIO, 282,22 G/MOL, PÓ BRANCO OU CRISTAL INCOLOR, INODORO, NAKC4H4O6.4H2O, PUREZA MÍNIMA DE 99%, REAGENTE P.A, CAS 6381-59-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Kg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33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,0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SULFATO DE COBRE II, CUSO4.5H2O, FINO CRISTAL AZUL, 249,68 G/MOL, PUREZA MÍNIMA DE 99%, REAGENTE P.A., CAS 7758-99-8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Kg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88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,63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2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ÁLCOOL METÍLICO, LÍQUIDO LÍMPIDO, INCOLOR, ODOR CARACTERÍSTICO, CH3OH, 32,04 G/MOL, PUREZA MÍNIMA DE 99,8%, REAGENTE P.A., CAS 67-56-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Litro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7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,44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3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ÁLCOOL ETÍLICO, LÍQUIDO LÍMPIDO, INCOLOR, VOLÁTIL, 95,1 A 96¨GL, C2H5OH, 46,07 G/MOL, 92,6% A 93,8% P/P INPM, HIDRATADO, CAS 64-17-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Litro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14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68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4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ÁLCOOL ETÍLICO, HIDRATADO, 70%_(70¨GL), LÍQUIDO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Litro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46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,8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5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GLICOSE, PÓ BRANCO FINO, C6H12O6 (D+GLICOSE), 180,16 G/MOL, PUREZA MÍNIMA DE 99%, ANIDRA, REAGENTE P.A., CAS 492-62-6 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Gram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6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ÉTER DE PETRÓLEO, LÍQUIDO INCOLOR, LÍMPIDO, COM ODOR DE GASOLINA, MISTURA DE HIDROCARBONETOS DERIVADOS DO PETRÓLEO, DESTILADOS ENTRE 30¨ E 60¨C, PUREZA MÍNIMA DE 99,5%, REAGENTE P.A., CAS 8032-32-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Litro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33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,92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7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ÉTER DIETÍLICO, (C2H5)2O, LÍQUIDO LÍMPIDO, INCOLOR, ODOR CARACTERÍSTICO, PUREZA MÍNIMA DE 99,5%, 74,12 G/MOL, REAGENTE P.A. ANIDRO, CAS 60-29-7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Litro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39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4,68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8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ÁCIDO CLORÍDRICO, LÍQUIDO LÍMPIDO, INCOLOR/AMARELADO, FUMEGANTE, 36,46 G/MOL, HCL, TEOR MÍNIMO DE 37%, PUREZA MÍNIMA DE 99%, REAGENTE P.A. / ACS, CAS 7647-01-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Litro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5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,0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9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CARBONATO DE SÓDIO, PÓ BRANCO, HIGROSCÓPICO, INODORO (BARRILHA LEVE), NA2CO3 ANIDRO, 105,99 G/MOL, PUREZA MÍNIMA DE 99%, CAS 497-19-8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Kg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27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53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HEXANO, LÍQUIDO TRANSPARENTE, 86,18 G/MOL, C6H14 (N-HEXANO), PUREZA MÍNIMA DE 95%, REAGENTE P.A., CAS 110-54-3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Litro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83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,96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SULFATO DE POTÁSSIO, 174,26 G/MOL, CRISTAIS BRANCOS, INODOROS, K2SO4, PUREZA MÍNIMA DE 99%, REAGENTE P.A. ACS, CAS 7778-80-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Kg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58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17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2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ÁCIDO BÓRICO, CRISTAL INCOLOR OU PÓ/GRÂNULO BRANCO, INODORO, 61,83 G/MOL, H3BO3, PUREZA MÍNIMA DE 99,5%, REAGENTE P.A., CAS 10043-35-3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Kg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37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75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3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GUAIACOL, LÍQUIDO LÍMPIDO, AMARELADO, 124,14 G/MOL, CH3OC6H4OH, PUREZA MÍNIMA DE 98%, CAS 90-05-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ML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2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,23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4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IODETO DE POTÁSSIO, PÓ BRANCO, CRISTALINO, INODORO, KI, 166,01 G/MOL, PUREZA MÍNIMA DE 99%, REAGENTE P.A., CAS 7681-11-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Gram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3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5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LUGOL, 2%, SOLUÇÃO ORAL, FORMULAÇÃO ESPECIALMENTE MANIPULADA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Frasco 15,00 ML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7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7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6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ÁLCOOL AMÍLICO (PENTÍLICO), LÍQUIDO LÍMPIDO, INCOLOR, ODOR DESAGRADÁVEL, C5H12O (ÁLCOOL ISOAMÍLICO; 3-METIL-1-BUTANOL), 88,15 G/MOL, PUREZA MÍNIMA DE 98,5%, REAGENTE P.A. ACS, CAS 123-51-3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Litro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7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,88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7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TERMÔMETRO CLÍNICO, VIDRO, C/ COLUNA DE MERCÚRIO, ATÉ 45 ¨C, USO AXILAR E ORAL, EMBALAGEM INDIVIDUAL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8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83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8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CENTRÍFUGA, P/ BUTIRÔMETRO, DIGITAL, MICROPROCESSADA, ATÉ 24 UNIDADES, ATÉ 1500 RPM, TEMPORIZADOR ATÉ 15 MIN - 220V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6,9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26,9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9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BANHO MARIA, AJUSTE DIGITAL COM PAINEL DE CONTROLE, CERCA DE 30 L, COM TAMPA CÔNICA, ATÉ 150 ¨C, COM AGITAÇÃO DE ÁGUA - 220V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54,67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54,67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0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TUBO LABORATÓRIO, ENSAIO, VIDRO, FUNDO REDONDO, CERCA DE 20 X 150 MM, TAMPA ROSQUEÁVEL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4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67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DESSECADOR, VIDRO, PARA VÁCUO, CERCA DE 30 CM, TAMPA DE VIDRO COM VEDAÇÃO, COM LUVA E TORNEIRA, COM PLACA DE PORCELANA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44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,33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2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SÍLICA GEL, SIO2 COM INDICADOR DE UMIDADE, AZUL, GRANULADO, DESUMIDIFICAR E DESIDRATAR GASES, 1 A 3 MM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Frasco 500,00 g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9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6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PAPEL DE FILTRO, QUALITATIVO, CERCA DE 150 MM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7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2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4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FUNIL PLÁSTICO, CAPACIDADE 150, USO DOMÉSTICO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8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5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GARRAFA, PLÁSTICO, 1.000 ML, ENVASAMENTO DE IOGURTE, LACRE E TAMPA ROSCÁVEL, BRANCO LEITOSO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6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ONormal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BÉQUER, POLIPROPILENO, GRADUADO, 2000 ML, FORMA BAIXA, COM ORLA E BICO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bidi w:val="0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bidi w:val="0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2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2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7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ONormal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BÉQUER, POLIPROPILENO, GRADUADO, 1000 ML, FORMA BAIXA, COM ORLA E BICO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bidi w:val="0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bidi w:val="0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2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3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8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ONormal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BÉQUER, POLIPROPILENO, GRADUADO, 500 ML, FORMA BAIXA, COM ORLA E BICO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bidi w:val="0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bidi w:val="0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3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7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9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BÉQUER, POLIPROPILENO, GRADUADO, 100 ML, FORMA BAIXA, COM ORLA E BICO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6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7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0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BÉQUER, POLIPROPILENO, GRADUADO, 50 ML, FORMA BAIXA, COM ORLA E BICO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3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7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PÊRA ASPIRAÇÃO, LÁTEX, AUTOCLAVÁVEL, ASPIRAÇÃO DE VIAS AÉREAS EM RECÉM-NATO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2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2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2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CÁPSULA DE EVAPORAÇÃO, PORCELANA, CERCA DE 95 MM, FUNDO CHATO, COM BIC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6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2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3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CÁPSULA DE EVAPORAÇÃO, PORCELANA, CERCA DE 50 MM, FUNDO CHATO, COM BICO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07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4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BUTIRÔMETRO, VIDRO, SEGUNDO GERBER, 25 ML, GRADUADO, ESCALA ATÉ 8%, COM ROLHA E COPO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17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12,0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5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BUTIRÔMETRO, VIDRO, SEGUNDO GERBER, 25 ML, GRADUADO, ESCALA ATÉ 35%, COM ROLHA E COP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6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8,72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6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BUTIRÔMETRO, VIDRO, SEGUNDO GERBER, 25 ML, GRADUADO, ESCALA ATÉ 70%, COM ROLHA E COP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1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14,32</w:t>
            </w:r>
          </w:p>
        </w:tc>
      </w:tr>
      <w:tr>
        <w:trPr/>
        <w:tc>
          <w:tcPr>
            <w:tcW w:w="879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OR TOTAL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$ 177.245,42</w:t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40"/>
        <w:rPr>
          <w:rFonts w:ascii="Times New Roman" w:hAnsi="Times New Roman" w:cs="Times New Roman"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non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non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b/>
          <w:bCs/>
          <w:color w:val="000000"/>
          <w:u w:val="none"/>
        </w:rPr>
        <w:t>2. JUSTIFICATIVA E OBJETIVO DA CONTRATAÇÃO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  <w:u w:val="none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none"/>
          <w:shd w:fill="FFFFFF" w:val="clear"/>
        </w:rPr>
      </w:pPr>
      <w:r>
        <w:rPr>
          <w:rFonts w:cs="Times New Roman" w:ascii="Times New Roman" w:hAnsi="Times New Roman"/>
          <w:color w:val="000000"/>
          <w:u w:val="none"/>
          <w:shd w:fill="FFFFFF" w:val="clear"/>
        </w:rPr>
        <w:t xml:space="preserve">2.1. 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A aquisição em questão é de fundamental importância para a inserção dos discentes em um itinerário formativo calcado na inter-relação entre teoria e prática, através da adequação dos laboratórios, para viabilizar treinamentos e propiciar aprendizado dentro do espaço físico destinado às aulas práticas, agregando conhecimento prático e teórico à vida acadêmica dos alunos.</w:t>
      </w:r>
    </w:p>
    <w:p>
      <w:pPr>
        <w:pStyle w:val="Padre3o"/>
        <w:bidi w:val="0"/>
        <w:jc w:val="left"/>
        <w:rPr>
          <w:rFonts w:ascii="Times New Roman" w:hAnsi="Times New Roman" w:cs="Times New Roman"/>
          <w:color w:val="000000"/>
          <w:sz w:val="24"/>
          <w:szCs w:val="24"/>
          <w:u w:val="non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</w:r>
    </w:p>
    <w:p>
      <w:pPr>
        <w:pStyle w:val="Padre3o"/>
        <w:bidi w:val="0"/>
        <w:jc w:val="left"/>
        <w:rPr>
          <w:rFonts w:ascii="Times New Roman" w:hAnsi="Times New Roman" w:cs="Times New Roman"/>
          <w:color w:val="000000"/>
          <w:u w:val="none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  <w:shd w:fill="FFFFFF" w:val="clear"/>
        </w:rPr>
        <w:t>3. CLASSIFICAÇÃO DOS BENS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u w:val="none"/>
          <w:shd w:fill="FFFFFF" w:val="clear"/>
        </w:rPr>
      </w:pPr>
      <w:r>
        <w:rPr>
          <w:rFonts w:cs="Times New Roman" w:ascii="Times New Roman" w:hAnsi="Times New Roman"/>
          <w:color w:val="000000"/>
          <w:u w:val="none"/>
          <w:shd w:fill="FFFFFF" w:val="clear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u w:val="none"/>
          <w:shd w:fill="FFFFFF" w:val="clear"/>
        </w:rPr>
      </w:pPr>
      <w:r>
        <w:rPr>
          <w:rFonts w:cs="Times New Roman" w:ascii="Times New Roman" w:hAnsi="Times New Roman"/>
          <w:color w:val="000000"/>
          <w:u w:val="none"/>
          <w:shd w:fill="FFFFFF" w:val="clear"/>
        </w:rPr>
        <w:t>3.1. Os itens objeto deste Termo de Referência se enquadram como bens comum, nos termos do art. 1º da Lei nº 10.520, de 2002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u w:val="none"/>
          <w:shd w:fill="FFFFFF" w:val="clear"/>
        </w:rPr>
      </w:pPr>
      <w:r>
        <w:rPr>
          <w:rFonts w:cs="Times New Roman" w:ascii="Times New Roman" w:hAnsi="Times New Roman"/>
          <w:color w:val="000000"/>
          <w:u w:val="none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u w:val="none"/>
          <w:shd w:fill="FFFFFF" w:val="clear"/>
        </w:rPr>
      </w:pPr>
      <w:r>
        <w:rPr>
          <w:rFonts w:cs="Times New Roman" w:ascii="Times New Roman" w:hAnsi="Times New Roman"/>
          <w:color w:val="000000"/>
          <w:u w:val="none"/>
          <w:shd w:fill="FFFFFF" w:val="clear"/>
        </w:rPr>
        <w:t>3.2. Deste modo, se aplica o disposto no artigo 4º do Decreto nº 5.450, de 2005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u w:val="none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u w:val="none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u w:val="none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u w:val="none"/>
          <w:shd w:fill="FFFFFF" w:val="clear"/>
        </w:rPr>
        <w:t>4. ENTREGA E CRITÉRIOS DE ACEITAÇÃO DO OBJETO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u w:val="none"/>
          <w:shd w:fill="FFFFFF" w:val="clear"/>
        </w:rPr>
      </w:pPr>
      <w:r>
        <w:rPr>
          <w:rFonts w:cs="Times New Roman" w:ascii="Times New Roman" w:hAnsi="Times New Roman"/>
          <w:color w:val="000000"/>
          <w:u w:val="none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u w:val="none"/>
          <w:shd w:fill="FFFFFF" w:val="clear"/>
        </w:rPr>
      </w:pPr>
      <w:r>
        <w:rPr>
          <w:rFonts w:cs="Times New Roman" w:ascii="Times New Roman" w:hAnsi="Times New Roman"/>
          <w:color w:val="000000"/>
          <w:u w:val="none"/>
          <w:shd w:fill="FFFFFF" w:val="clear"/>
        </w:rPr>
        <w:t>4.1. DO ÓRGÃO GERENCIADOR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u w:val="none"/>
          <w:shd w:fill="FFFFFF" w:val="clear"/>
        </w:rPr>
      </w:pPr>
      <w:r>
        <w:rPr>
          <w:rFonts w:cs="Times New Roman" w:ascii="Times New Roman" w:hAnsi="Times New Roman"/>
          <w:color w:val="000000"/>
          <w:u w:val="none"/>
          <w:shd w:fill="FFFFFF" w:val="clear"/>
        </w:rPr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color w:val="000000"/>
          <w:u w:val="none"/>
          <w:shd w:fill="FFFFFF" w:val="clear"/>
        </w:rPr>
      </w:pPr>
      <w:r>
        <w:rPr>
          <w:rFonts w:cs="Times New Roman" w:ascii="Times New Roman" w:hAnsi="Times New Roman"/>
          <w:color w:val="000000"/>
          <w:u w:val="none"/>
          <w:shd w:fill="FFFFFF" w:val="clear"/>
        </w:rPr>
        <w:t xml:space="preserve">4.1.1. </w:t>
      </w:r>
      <w:r>
        <w:rPr>
          <w:rStyle w:val="Fontepargpadro"/>
          <w:rFonts w:cs="Times New Roman" w:ascii="Times New Roman" w:hAnsi="Times New Roman"/>
          <w:iCs/>
          <w:color w:val="000000"/>
          <w:sz w:val="24"/>
          <w:szCs w:val="24"/>
          <w:u w:val="none"/>
          <w:shd w:fill="FFFFFF" w:val="clear"/>
        </w:rPr>
        <w:t>O prazo de entrega dos materiais deverá ocorrer em até 30 (trinta)</w:t>
      </w:r>
      <w:r>
        <w:rPr>
          <w:rStyle w:val="Fontepargpadro"/>
          <w:rFonts w:cs="Times New Roman" w:ascii="Times New Roman" w:hAnsi="Times New Roman"/>
          <w:iCs/>
          <w:color w:val="FF0000"/>
          <w:sz w:val="24"/>
          <w:szCs w:val="24"/>
          <w:u w:val="none"/>
          <w:shd w:fill="FFFFFF" w:val="clear"/>
        </w:rPr>
        <w:t xml:space="preserve"> </w:t>
      </w:r>
      <w:r>
        <w:rPr>
          <w:rStyle w:val="Fontepargpadro"/>
          <w:rFonts w:cs="Times New Roman" w:ascii="Times New Roman" w:hAnsi="Times New Roman"/>
          <w:iCs/>
          <w:color w:val="000000"/>
          <w:sz w:val="24"/>
          <w:szCs w:val="24"/>
          <w:u w:val="none"/>
          <w:shd w:fill="FFFFFF" w:val="clear"/>
        </w:rPr>
        <w:t xml:space="preserve">dias, contados do recebimento da Nota de Empenho, sendo a forma de entrega em remessa </w:t>
      </w:r>
      <w:r>
        <w:rPr>
          <w:rStyle w:val="Fontepargpadro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única</w:t>
      </w:r>
      <w:r>
        <w:rPr>
          <w:rStyle w:val="Fontepargpadro"/>
          <w:rFonts w:cs="Times New Roman" w:ascii="Times New Roman" w:hAnsi="Times New Roman"/>
          <w:iCs/>
          <w:color w:val="000000"/>
          <w:sz w:val="24"/>
          <w:szCs w:val="24"/>
          <w:u w:val="none"/>
          <w:shd w:fill="FFFFFF" w:val="clear"/>
        </w:rPr>
        <w:t xml:space="preserve"> por item, no Instituto Federal de Educação Ciências e Tecnologia Baiano – Campus Serrinha, no seguinte endereço: </w:t>
      </w:r>
      <w:r>
        <w:rPr>
          <w:rStyle w:val="Fontepargpadro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Estrada Vicinal da Aparecida, s/n, bairro Aparecida, Serrinha, Bahia, CEP: 48700-000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u w:val="none"/>
          <w:shd w:fill="FFFFFF" w:val="clear"/>
        </w:rPr>
      </w:pPr>
      <w:r>
        <w:rPr>
          <w:rFonts w:cs="Times New Roman" w:ascii="Times New Roman" w:hAnsi="Times New Roman"/>
          <w:color w:val="000000"/>
          <w:u w:val="none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u w:val="none"/>
          <w:shd w:fill="FFFFFF" w:val="clear"/>
        </w:rPr>
      </w:pPr>
      <w:r>
        <w:rPr>
          <w:rFonts w:cs="Times New Roman" w:ascii="Times New Roman" w:hAnsi="Times New Roman"/>
          <w:color w:val="000000"/>
          <w:u w:val="none"/>
          <w:shd w:fill="FFFFFF" w:val="clear"/>
        </w:rPr>
        <w:t>4.2. DOS ÓRGÃOS PARTICIPANTES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u w:val="none"/>
          <w:shd w:fill="FFFFFF" w:val="clear"/>
        </w:rPr>
      </w:pPr>
      <w:r>
        <w:rPr>
          <w:rFonts w:cs="Times New Roman" w:ascii="Times New Roman" w:hAnsi="Times New Roman"/>
          <w:color w:val="000000"/>
          <w:u w:val="none"/>
          <w:shd w:fill="FFFFFF" w:val="clear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rFonts w:cs="Times New Roman" w:ascii="Times New Roman" w:hAnsi="Times New Roman"/>
          <w:color w:val="000000"/>
          <w:u w:val="none"/>
          <w:shd w:fill="FFFFFF" w:val="clear"/>
        </w:rPr>
        <w:t xml:space="preserve">4.2.1. Não haverá 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Órgãos Participantes.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u w:val="none"/>
          <w:shd w:fill="FFFFFF" w:val="clear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  <w:shd w:fill="FFFFFF" w:val="clear"/>
          <w:lang w:eastAsia="en-US"/>
        </w:rPr>
        <w:t>OBRIGAÇÕES DA CONTRATANTE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São obrigações da Contratante: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5.1.2. Receber o objeto no prazo e condições estabelecidas no Edital e seus anexos;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5.1.3. Verificar minuciosamente, no prazo fixado, a conformidade dos bens recebidos provisoriamente com as especificações constantes do Edital e da proposta, para fins de aceitação e recebimento definitivo;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76" w:before="120" w:after="120"/>
        <w:ind w:left="0" w:right="0" w:hanging="0"/>
        <w:jc w:val="both"/>
        <w:rPr>
          <w:rStyle w:val="Fontepargpadro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4. Comunicar à Contratada, por escrito, sobre imperfeições, falhas ou irregularidades verificadas no objeto fornecido, para que seja substituído, reparado ou corrigido;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none"/>
        </w:rPr>
      </w:pPr>
      <w:r>
        <w:rPr>
          <w:rStyle w:val="Fontepargpadro"/>
          <w:rFonts w:cs="Times New Roman" w:ascii="Times New Roman" w:hAnsi="Times New Roman"/>
          <w:sz w:val="24"/>
          <w:szCs w:val="24"/>
        </w:rPr>
        <w:t>5.1.5. Efetuar o pagamento à Contratada</w:t>
      </w:r>
      <w:r>
        <w:rPr>
          <w:rStyle w:val="Fontepargpadro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Fontepargpadro"/>
          <w:rFonts w:cs="Times New Roman" w:ascii="Times New Roman" w:hAnsi="Times New Roman"/>
          <w:sz w:val="24"/>
          <w:szCs w:val="24"/>
        </w:rPr>
        <w:t>no valor correspondente ao fornecimento do objeto, no prazo e forma estabelecidos no Edital e seus anexos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none"/>
        </w:rPr>
        <w:t xml:space="preserve">5.1.6.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testar as faturas correspondentes, por intermédio do servidor responsável pelo acompanhamento do processo;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5.2. A Administração não responderá por quaisquer compromissos assumidos pela Contratada com terceiros, ainda que vinculados à execução do presente Termo de Contrato, bem como por qualquer dano causado a terceiros em decorrência de ato da Contratada, de seus empregados, prepostos ou subordinados.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u w:val="non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5.3. A Administração realizará pesquisa de preços periodicamente, em prazo não superior a 180 (cento e oitenta) dias, a fim de verificar a vantajosidade dos preços registrados em Ata.</w:t>
      </w:r>
    </w:p>
    <w:p>
      <w:pPr>
        <w:pStyle w:val="Normal"/>
        <w:spacing w:lineRule="auto" w:line="240"/>
        <w:ind w:left="0" w:right="0" w:hanging="0"/>
        <w:rPr/>
      </w:pPr>
      <w:r>
        <w:rPr/>
      </w:r>
    </w:p>
    <w:p>
      <w:pPr>
        <w:pStyle w:val="Normal"/>
        <w:widowControl/>
        <w:tabs>
          <w:tab w:val="clear" w:pos="709"/>
        </w:tabs>
        <w:spacing w:lineRule="auto" w:line="240"/>
        <w:textAlignment w:val="auto"/>
        <w:rPr>
          <w:rFonts w:ascii="Times New Roman" w:hAnsi="Times New Roman" w:cs="Times New Roman"/>
          <w:color w:val="000000"/>
          <w:u w:val="none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u w:val="none"/>
          <w:shd w:fill="FFFFFF" w:val="clear"/>
        </w:rPr>
        <w:t>6. OBRIGAÇÕES DA CONTRATADA</w:t>
      </w:r>
    </w:p>
    <w:p>
      <w:pPr>
        <w:pStyle w:val="Normal"/>
        <w:tabs>
          <w:tab w:val="clear" w:pos="709"/>
          <w:tab w:val="left" w:pos="390" w:leader="none"/>
        </w:tabs>
        <w:spacing w:lineRule="auto" w:line="240"/>
        <w:rPr>
          <w:rFonts w:ascii="Times New Roman" w:hAnsi="Times New Roman" w:cs="Times New Roman"/>
          <w:color w:val="000000"/>
          <w:u w:val="none"/>
          <w:shd w:fill="FFFFFF" w:val="clear"/>
        </w:rPr>
      </w:pPr>
      <w:r>
        <w:rPr>
          <w:rFonts w:cs="Times New Roman" w:ascii="Times New Roman" w:hAnsi="Times New Roman"/>
          <w:color w:val="000000"/>
          <w:u w:val="none"/>
          <w:shd w:fill="FFFFFF" w:val="clear"/>
        </w:rPr>
      </w:r>
    </w:p>
    <w:p>
      <w:pPr>
        <w:pStyle w:val="Normal"/>
        <w:tabs>
          <w:tab w:val="clear" w:pos="709"/>
          <w:tab w:val="left" w:pos="390" w:leader="none"/>
        </w:tabs>
        <w:spacing w:lineRule="auto" w:line="240"/>
        <w:rPr>
          <w:rStyle w:val="Fontepargpadro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color w:val="000000"/>
          <w:u w:val="none"/>
          <w:shd w:fill="FFFFFF" w:val="clear"/>
        </w:rPr>
        <w:t xml:space="preserve">6.1. 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Compete ao Fornecedor: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Style w:val="Fontepargpadro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epargpadro"/>
          <w:rFonts w:cs="Times New Roman" w:ascii="Times New Roman" w:hAnsi="Times New Roman"/>
          <w:i w:val="false"/>
          <w:iCs w:val="false"/>
          <w:sz w:val="24"/>
          <w:szCs w:val="24"/>
        </w:rPr>
        <w:t>6.1.1</w:t>
      </w:r>
      <w:r>
        <w:rPr>
          <w:rStyle w:val="Fontepargpadro"/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Style w:val="Fontepargpadro"/>
          <w:rFonts w:cs="Times New Roman" w:ascii="Times New Roman" w:hAnsi="Times New Roman"/>
          <w:i w:val="false"/>
          <w:iCs w:val="false"/>
          <w:sz w:val="24"/>
          <w:szCs w:val="24"/>
        </w:rPr>
        <w:t>Cumprir</w:t>
      </w:r>
      <w:r>
        <w:rPr>
          <w:rStyle w:val="Fontepargpadro"/>
          <w:rFonts w:cs="Times New Roman" w:ascii="Times New Roman" w:hAnsi="Times New Roman"/>
          <w:sz w:val="24"/>
          <w:szCs w:val="24"/>
        </w:rPr>
        <w:t xml:space="preserve"> todas as obrigações constantes no Edital, seus anexos e sua proposta, assumindo como exclusivamente seus os riscos e as despesas decorrentes da boa e perfeita entrega do objeto;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76" w:before="120" w:after="120"/>
        <w:ind w:left="0" w:right="0" w:hanging="0"/>
        <w:jc w:val="both"/>
        <w:rPr>
          <w:rStyle w:val="Fontepargpadro"/>
          <w:rFonts w:ascii="Times New Roman" w:hAnsi="Times New Roman" w:cs="Times New Roman"/>
          <w:color w:val="00000A"/>
          <w:sz w:val="24"/>
          <w:szCs w:val="24"/>
        </w:rPr>
      </w:pPr>
      <w:r>
        <w:rPr>
          <w:rStyle w:val="Fontepargpadro"/>
          <w:rFonts w:cs="Times New Roman" w:ascii="Times New Roman" w:hAnsi="Times New Roman"/>
          <w:color w:val="000000"/>
          <w:sz w:val="24"/>
          <w:szCs w:val="24"/>
        </w:rPr>
        <w:t xml:space="preserve">6.1.2. Efetuar a entrega do objeto em perfeitas condições, conforme especificações, prazo e local constantes no Edital e seus anexos, acompanhado da respectiva nota fiscal, na qual constarão as indicações referentes a: </w:t>
      </w:r>
      <w:r>
        <w:rPr>
          <w:rStyle w:val="Fontepargpadro"/>
          <w:rFonts w:cs="Times New Roman" w:ascii="Times New Roman" w:hAnsi="Times New Roman"/>
          <w:color w:val="00000A"/>
          <w:sz w:val="24"/>
          <w:szCs w:val="24"/>
        </w:rPr>
        <w:t>marca, fabricante, modelo, procedência e prazo de garantia ou validade;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epargpadro"/>
          <w:rFonts w:cs="Times New Roman" w:ascii="Times New Roman" w:hAnsi="Times New Roman"/>
          <w:color w:val="00000A"/>
          <w:sz w:val="24"/>
          <w:szCs w:val="24"/>
        </w:rPr>
        <w:t xml:space="preserve">6.1.2.1. </w:t>
      </w:r>
      <w:r>
        <w:rPr>
          <w:rStyle w:val="Fontepargpadro"/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 xml:space="preserve">O objeto deve estar acompanhado do manual do usuário, com uma </w:t>
      </w:r>
      <w:r>
        <w:rPr>
          <w:rStyle w:val="Fontepargpadro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shd w:fill="auto" w:val="clear"/>
          <w:lang w:eastAsia="en-US"/>
        </w:rPr>
        <w:t>versão</w:t>
      </w:r>
      <w:r>
        <w:rPr>
          <w:rStyle w:val="Fontepargpadro"/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 xml:space="preserve"> em português e da relação da rede de assistência técnica autorizada;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</w:rPr>
        <w:t>6.1.3. Responsabilizar-se pelos vícios e danos decorrentes do objeto, de acordo com os artigos 12, 13 e 17 a 27, do Código de Defesa do Consumidor (Lei nº 8.078, de 1990);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6.1.4. Substituir, reparar ou corrigir, às suas expensas, no prazo de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u w:val="single"/>
        </w:rPr>
        <w:t>20 (Vinte) dias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  fixado neste Termo de Referência, o objeto com avarias ou defeitos;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5. Comunicar à Contratante, n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azo máximo de 24 (vinte e quatro) horas</w:t>
      </w:r>
      <w:r>
        <w:rPr>
          <w:rFonts w:cs="Times New Roman" w:ascii="Times New Roman" w:hAnsi="Times New Roman"/>
          <w:sz w:val="24"/>
          <w:szCs w:val="24"/>
        </w:rPr>
        <w:t xml:space="preserve"> que antecede a data da entrega, os motivos que impossibilitem o cumprimento do prazo previsto, com a devida comprovação;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.6. Manter, durante toda a execução do contrato, em compatibilidade com as obrigações assumidas, todas as condições de habilitação e qualificação exigidas na licitação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7. Arcar com despesas decorrentes de qualquer infração, seja qual for, desde que praticada por seus empregados na entrega do objeto contratado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8. Em nenhuma hipótese veicular publicidade ou qualquer outra informação acerca do objeto contratado, sem prévia autorização do Contratante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9. Só transferir a outrem, em parte o fornecimento do item adquirido, com a prévia e expressa anuência do IF Baiano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0. Responder por quaisquer danos causados diretamente ou indiretamente ao IF Baiano ou a terceiros, decorrentes de sua culpa ou dolo, na entrega do objeto, não excluindo ou reduzindo essa responsabilidade, mesmo que não haja fiscalização ou o acompanhamento da instituição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1. Comunicar qualquer anormalidade de caráter urgente e prestar os esclarecimentos julgados necessários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2. Manter os seus empregados sujeitos às normas disciplinares do IF Baiano, quando dentro do recinto deste Órgão, e arcar com a despesa decorrente de qualquer infração, seja qual for, desde que praticados quando da entrega do objeto deste Termo de Referência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Style w:val="Fontepargpadro"/>
          <w:rFonts w:ascii="Times New Roman" w:hAnsi="Times New Roman" w:cs="Times New Roman"/>
          <w:color w:val="000000"/>
          <w:sz w:val="24"/>
          <w:szCs w:val="24"/>
          <w:u w:val="none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6.1.13. Face à operacionalização do sistema SIAFI, para efetivação da Nota de Empenho, os preços totais cotados deverão ser divisíveis pela unidade de fornecimento;</w:t>
      </w:r>
    </w:p>
    <w:p>
      <w:pPr>
        <w:pStyle w:val="Normal"/>
        <w:tabs>
          <w:tab w:val="clear" w:pos="709"/>
          <w:tab w:val="left" w:pos="390" w:leader="none"/>
        </w:tabs>
        <w:spacing w:lineRule="auto" w:line="240"/>
        <w:rPr/>
      </w:pPr>
      <w:r>
        <w:rPr>
          <w:rStyle w:val="Fontepargpadro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6.1.14.</w:t>
      </w:r>
      <w:bookmarkStart w:id="0" w:name="__DdeLink__3324_1548443285"/>
      <w:r>
        <w:rPr>
          <w:rStyle w:val="Fontepargpadro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 xml:space="preserve"> </w:t>
      </w:r>
      <w:bookmarkEnd w:id="0"/>
      <w:r>
        <w:rPr>
          <w:rStyle w:val="Fontepargpadro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Manter o cadastro SICAF da empresa atualizado, sendo este, condição indispensável ao pagamento de Notas Fiscais e ou Faturas apresentadas.</w:t>
      </w:r>
    </w:p>
    <w:p>
      <w:pPr>
        <w:pStyle w:val="Normal"/>
        <w:tabs>
          <w:tab w:val="clear" w:pos="709"/>
          <w:tab w:val="left" w:pos="390" w:leader="none"/>
        </w:tabs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DA SUBCONTRATAÇÃO</w:t>
      </w:r>
    </w:p>
    <w:p>
      <w:pPr>
        <w:pStyle w:val="Normal"/>
        <w:tabs>
          <w:tab w:val="clear" w:pos="709"/>
        </w:tabs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7.1. Não será admitida a subcontratação do objeto licitatório.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76" w:before="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8. ALTERAÇÃO SUBJETIVA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8.1. É admissível a fusão, cisão ou incorporação da contratada com/em outra pessoa jurídica, desde que sejam observados pela nova pessoa jurídica todos os requisitos de habilitação exigidos na licitação original; sejam mantidas as demais cláusulas e condições do contrato; não haja prejuízo à execução do objeto pactuado e haja a anuência expressa da Administração à continuidade do contrato.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76" w:before="0" w:after="1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9. CONTROLE DA EXECUÇÃO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76" w:before="120" w:after="120"/>
        <w:ind w:left="0" w:right="0" w:hanging="0"/>
        <w:jc w:val="both"/>
        <w:rPr>
          <w:rStyle w:val="Fontepargpadro"/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1. Nos termos do art. 67 Lei nº 8.666, de 1993, será designado representante para acompanhar e fiscalizar a entrega dos bens.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Style w:val="Fontepargpadro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9.2. A fiscalização de que trata este item não exclui nem reduz a </w:t>
      </w:r>
      <w:r>
        <w:rPr>
          <w:rStyle w:val="Fontepargpadro"/>
          <w:rFonts w:cs="Times New Roman" w:ascii="Times New Roman" w:hAnsi="Times New Roman"/>
          <w:color w:val="000000"/>
          <w:sz w:val="24"/>
          <w:szCs w:val="24"/>
        </w:rPr>
        <w:t>responsabilidade</w:t>
      </w:r>
      <w:r>
        <w:rPr>
          <w:rStyle w:val="Fontepargpadro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da Contratada, inclusive perante terceiros, por qualquer irregularidade, ainda que resultante de imperfeições técnicas ou vícios redibitórios, e, na ocorrência desta, não implica em co-responsabilidade da Administração ou de seus agentes e prepostos, de conformidade com o art. 70 da Lei nº 8.666, de 1993.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9.3. O representante da Administração anotará em registro próprio todas as ocorrências relacionadas com a execução do contrato, indicando dia, mês e ano, bem como o nome dos funcionários eventualmente envolvidos, determinando o que for necessário à regularização das falhas ou defeitos observados e encaminhando os apontamentos à autoridade competente para as providências cabíveis.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10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>DO PAGAMENTO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10.1. </w:t>
      </w:r>
      <w:r>
        <w:rPr>
          <w:rFonts w:cs="Times New Roman" w:ascii="Times New Roman" w:hAnsi="Times New Roman"/>
          <w:color w:val="000000"/>
          <w:sz w:val="24"/>
          <w:szCs w:val="24"/>
        </w:rPr>
        <w:t>O pagamento será efetuado pela Contratante no prazo de 30 (trinta) dias, contados da apresentação da Nota Fiscal/Fatura, através de ordem bancária, para crédito em banco, agência e conta corrente indicados pela Contratada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0.2. A apresentação da Nota Fiscal/Fatura deverá ocorrer no prazo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de 5 (cinco) dias, contado d</w:t>
      </w:r>
      <w:r>
        <w:rPr>
          <w:rFonts w:cs="Times New Roman" w:ascii="Times New Roman" w:hAnsi="Times New Roman"/>
          <w:color w:val="000000"/>
          <w:sz w:val="24"/>
          <w:szCs w:val="24"/>
        </w:rPr>
        <w:t>a data final do período de adimplemento da parcela da contratação a que aquela se referir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10.3. O pagamento somente será autorizado depois de efetuado o “atesto” pelo servidor competente, condicionado este ato à verificação da conformidade da Nota Fiscal/Fatura apresentada em relação aos bens efetivamente entregues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0.4. Havendo erro na apresentação da Nota Fiscal/Fatura ou dos documentos pertinentes à contratação, ou, ainda, circunstância que impeça a liquidação da despesa, como por exemplo, obrigação financeira pendente, decorrente de penalidade imposta ou inadimplência, o pagamento ficará sobrestado até que a Contratada providencie as medidas saneadoras. Nesta hipótese, o prazo para pagamento iniciar-se-á após a comprovação da regularização da situação, não acarretando qualquer ônus para a Contratante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5. Nos termos do artigo 36, § 6°, da Instrução Normativa SLTI/MPOG n° 02, de 2008, será efetuada a retenção ou glosa no pagamento, proporcional à irregularidade verificada, sem prejuízo das sanções cabíveis, caso se constate que a Contratada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snapToGrid w:val="false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5.1. Não produziu os resultados acordados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snapToGrid w:val="false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5.2. Deixou de executar as atividades contratadas, ou não as executou com a qualidade mínima exigida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snapToGrid w:val="false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5.3. Deixou de utilizar os materiais e recursos humanos exigidos para a execução do serviço, ou utilizou-os com qualidade ou quantidade inferior à demandada.</w:t>
      </w:r>
    </w:p>
    <w:p>
      <w:pPr>
        <w:pStyle w:val="ListParagraph"/>
        <w:numPr>
          <w:ilvl w:val="0"/>
          <w:numId w:val="0"/>
        </w:numPr>
        <w:spacing w:lineRule="auto" w:line="276" w:before="120" w:after="12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6. Será considerada data do pagamento o dia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em que constar como emitida a ordem bancária para pagamento.</w:t>
      </w:r>
    </w:p>
    <w:p>
      <w:pPr>
        <w:pStyle w:val="ListParagraph"/>
        <w:numPr>
          <w:ilvl w:val="0"/>
          <w:numId w:val="0"/>
        </w:numPr>
        <w:spacing w:lineRule="auto" w:line="276" w:before="120" w:after="12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276" w:before="120" w:after="12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10.7. Antes de cada pagamento à contratada, será realizada consulta ao SICAF para verificar a manutenção das condições de habilitação exigidas no edital. </w:t>
      </w:r>
    </w:p>
    <w:p>
      <w:pPr>
        <w:pStyle w:val="ListParagraph"/>
        <w:numPr>
          <w:ilvl w:val="0"/>
          <w:numId w:val="0"/>
        </w:numPr>
        <w:spacing w:lineRule="auto" w:line="276" w:before="120" w:after="120"/>
        <w:ind w:left="425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276" w:before="120" w:after="12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10.8. Constatando-se, junto ao SICAF, a situação de irregularidade da contratada, será providenciada sua advertência, por escrito, para que, no prazo de</w:t>
      </w:r>
      <w:r>
        <w:rPr>
          <w:rFonts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5 (cinco) dias, regularize sua situação ou, no mesmo prazo, apresente sua defesa. O prazo poderá ser prorrogado uma vez, por igual período, a critério da contratante.</w:t>
      </w:r>
    </w:p>
    <w:p>
      <w:pPr>
        <w:pStyle w:val="ListParagraph"/>
        <w:numPr>
          <w:ilvl w:val="0"/>
          <w:numId w:val="0"/>
        </w:numPr>
        <w:spacing w:lineRule="auto" w:line="276" w:before="120" w:after="120"/>
        <w:ind w:left="425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276" w:before="120" w:after="12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10.9. Não havendo regularização ou sendo a defesa considerada improcedente, a contratante deverá comunicar aos órgãos responsáveis pela fiscalização da regularidade fiscal quanto à inadimplência da contratada, bem como quanto à existência de pagamento a ser efetuado, para que sejam acionados os meios pertinentes e necessários para garantir o recebimento de seus créditos.</w:t>
      </w:r>
    </w:p>
    <w:p>
      <w:pPr>
        <w:pStyle w:val="ListParagraph"/>
        <w:numPr>
          <w:ilvl w:val="0"/>
          <w:numId w:val="0"/>
        </w:numPr>
        <w:spacing w:lineRule="auto" w:line="276" w:before="120" w:after="120"/>
        <w:ind w:left="425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276" w:before="120" w:after="12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10.10. Persistindo a irregularidade, a contratante deverá adotar as medidas necessárias à rescisão contratual nos autos do processo administrativo correspondente, assegurada à contratada a ampla defesa. </w:t>
      </w:r>
    </w:p>
    <w:p>
      <w:pPr>
        <w:pStyle w:val="ListParagraph"/>
        <w:numPr>
          <w:ilvl w:val="0"/>
          <w:numId w:val="0"/>
        </w:numPr>
        <w:spacing w:lineRule="auto" w:line="276" w:before="120" w:after="120"/>
        <w:ind w:left="425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276" w:before="120" w:after="12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10.11. Havendo a efetiva execução do objeto, os pagamentos serão realizados normalmente, até que se decida pela rescisão do contrato, caso a contratada não regularize sua situação junto ao SICAF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10.12. Somente por motivo de economicidade, segurança nacional ou outro interesse público de alta relevância, devidamente justificado, em qualquer caso, pela máxima autoridade da contratante, não será rescindido o contrato em execução com a contratada inadimplente no SICAF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3. Quando do pagamento, será efetuada a retenção tributária prevista na legislação aplicável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snapToGrid w:val="false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13.1. A Contratada regularmente optante pelo Simples </w:t>
      </w:r>
      <w:r>
        <w:rPr>
          <w:rFonts w:cs="Times New Roman" w:ascii="Times New Roman" w:hAnsi="Times New Roman"/>
          <w:color w:val="000000"/>
          <w:sz w:val="24"/>
          <w:szCs w:val="24"/>
        </w:rPr>
        <w:t>Nacional</w:t>
      </w:r>
      <w:r>
        <w:rPr>
          <w:rFonts w:cs="Times New Roman" w:ascii="Times New Roman" w:hAnsi="Times New Roman"/>
          <w:sz w:val="24"/>
          <w:szCs w:val="24"/>
        </w:rPr>
        <w:t xml:space="preserve"> não sofrerá a retenção tributária quanto aos impostos e contribuições abrangidos por aquele regime. No entanto, o pagamento ficará condicionado à apresentação de comprovação, por meio de documento oficial, de que faz jus ao tratamento tributário favorecido previsto na referida Lei Complementar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4. Nos casos de eventuais atrasos de pagamento, desde que a Contratada não tenha concorrido, de alguma forma, para tanto, fica convencionado que a taxa de compensação financeira devida pela Contratante, entre a data do vencimento e o efetivo adimplemento da parcela, é calculada mediante a aplicação da seguinte fórmula: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 w:before="120" w:after="120"/>
        <w:ind w:left="425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M = I x N x VP, sendo: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 w:before="120" w:after="120"/>
        <w:ind w:left="425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M = Encargos moratórios;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 w:before="120" w:after="120"/>
        <w:ind w:left="425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 = Número de dias entre a data prevista para o pagamento e a do efetivo pagamento;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 w:before="120" w:after="120"/>
        <w:ind w:left="425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P = Valor da parcela a ser paga.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 w:before="120" w:after="120"/>
        <w:ind w:left="425" w:right="0" w:hanging="0"/>
        <w:jc w:val="both"/>
        <w:rPr>
          <w:rFonts w:ascii="Times New Roman" w:hAnsi="Times New Roman" w:eastAsia="ＭＳ 明朝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 = Índice de compensação financeira = 0,00016438, assim apurado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212"/>
        <w:gridCol w:w="447"/>
        <w:gridCol w:w="1276"/>
        <w:gridCol w:w="4926"/>
      </w:tblGrid>
      <w:tr>
        <w:trPr/>
        <w:tc>
          <w:tcPr>
            <w:tcW w:w="2212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276"/>
              <w:jc w:val="center"/>
              <w:rPr>
                <w:rFonts w:ascii="Times New Roman" w:hAnsi="Times New Roman" w:eastAsia="ＭＳ 明朝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I = (TX)/365</w:t>
            </w:r>
          </w:p>
        </w:tc>
        <w:tc>
          <w:tcPr>
            <w:tcW w:w="447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276"/>
              <w:rPr>
                <w:rFonts w:ascii="Times New Roman" w:hAnsi="Times New Roman" w:eastAsia="ＭＳ 明朝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I = </w:t>
            </w:r>
          </w:p>
        </w:tc>
        <w:tc>
          <w:tcPr>
            <w:tcW w:w="1276" w:type="dxa"/>
            <w:tcBorders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276"/>
              <w:jc w:val="center"/>
              <w:rPr>
                <w:rFonts w:ascii="Times New Roman" w:hAnsi="Times New Roman" w:eastAsia="ＭＳ 明朝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( 6 / 100 )</w:t>
            </w:r>
          </w:p>
        </w:tc>
        <w:tc>
          <w:tcPr>
            <w:tcW w:w="492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276"/>
              <w:ind w:left="742" w:right="0" w:hanging="0"/>
              <w:rPr>
                <w:rFonts w:ascii="Times New Roman" w:hAnsi="Times New Roman" w:eastAsia="ＭＳ 明朝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I = 0,00016438</w:t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276"/>
              <w:ind w:left="742" w:right="0" w:hanging="0"/>
              <w:rPr>
                <w:rFonts w:ascii="Times New Roman" w:hAnsi="Times New Roman" w:eastAsia="ＭＳ 明朝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TX = Percentual da taxa anual = 6%</w:t>
            </w:r>
          </w:p>
        </w:tc>
      </w:tr>
      <w:tr>
        <w:trPr/>
        <w:tc>
          <w:tcPr>
            <w:tcW w:w="221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4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276"/>
              <w:jc w:val="center"/>
              <w:rPr>
                <w:rFonts w:ascii="Times New Roman" w:hAnsi="Times New Roman" w:eastAsia="ＭＳ 明朝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ＭＳ 明朝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65</w:t>
            </w:r>
          </w:p>
        </w:tc>
        <w:tc>
          <w:tcPr>
            <w:tcW w:w="492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Padro"/>
        <w:numPr>
          <w:ilvl w:val="0"/>
          <w:numId w:val="0"/>
        </w:numPr>
        <w:bidi w:val="0"/>
        <w:spacing w:lineRule="auto" w:line="276" w:before="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dro"/>
        <w:numPr>
          <w:ilvl w:val="0"/>
          <w:numId w:val="0"/>
        </w:numPr>
        <w:bidi w:val="0"/>
        <w:spacing w:lineRule="auto" w:line="276" w:before="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 DAS SANÇÕES ADMINISTRATIVAS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Comete infração administrativa nos termos da Lei nº 8.666, de 1993 e da Lei nº 10.520, de 2002, a Contratada que: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1. Inexecutar total ou parcialmente qualquer das obrigações assumidas em decorrência da contratação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2. Ensejar o retardamento da execução do objeto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3. Fraudar na execução do contrato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4. Comportar-se de modo inidôneo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5. Cometer fraude fiscal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6. Não mantiver a proposta.</w:t>
      </w:r>
    </w:p>
    <w:p>
      <w:pPr>
        <w:pStyle w:val="Padro"/>
        <w:numPr>
          <w:ilvl w:val="0"/>
          <w:numId w:val="0"/>
        </w:numPr>
        <w:tabs>
          <w:tab w:val="clear" w:pos="306"/>
          <w:tab w:val="left" w:pos="913" w:leader="none"/>
        </w:tabs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A Contratada que cometer qualquer das infrações discriminadas no subitem acima ficará sujeita, sem prejuízo da responsabilidade civil e criminal, às seguintes sanções: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Style w:val="Fontepargpadro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1. Advertência por faltas leves, assim entendidas aquelas que não acarretem prejuízos significativos para o Instituto Federal de Educação, Ciência e Tecnologia Baiano – Campus Serrinha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Style w:val="Fontepargpadro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epargpadro"/>
          <w:rFonts w:cs="Times New Roman" w:ascii="Times New Roman" w:hAnsi="Times New Roman"/>
          <w:sz w:val="24"/>
          <w:szCs w:val="24"/>
        </w:rPr>
        <w:t xml:space="preserve">11.2.2. Multa moratória de </w:t>
      </w:r>
      <w:r>
        <w:rPr>
          <w:rStyle w:val="Fontepargpadro"/>
          <w:rFonts w:cs="Times New Roman" w:ascii="Times New Roman" w:hAnsi="Times New Roman"/>
          <w:color w:val="000000"/>
          <w:sz w:val="24"/>
          <w:szCs w:val="24"/>
        </w:rPr>
        <w:t>5% (cinco por cento) por dia de atraso injustificado sobre o valor da parcela inadimplida;</w:t>
      </w:r>
    </w:p>
    <w:p>
      <w:pPr>
        <w:pStyle w:val="Padro"/>
        <w:numPr>
          <w:ilvl w:val="0"/>
          <w:numId w:val="0"/>
        </w:numPr>
        <w:tabs>
          <w:tab w:val="clear" w:pos="306"/>
          <w:tab w:val="left" w:pos="1533" w:leader="none"/>
        </w:tabs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epargpadro"/>
          <w:rFonts w:cs="Times New Roman" w:ascii="Times New Roman" w:hAnsi="Times New Roman"/>
          <w:color w:val="000000"/>
          <w:sz w:val="24"/>
          <w:szCs w:val="24"/>
        </w:rPr>
        <w:t>11.2.2.1. Multa compensatória de 10% (dez por cento) sobre o valor total do contrato, no caso de inexecução total do objeto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2.2. Em caso de inexecução parcial, a multa compensatória, no mesmo percentual do subitem acima, será aplicada de forma proporcional à obrigação inadimplida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3. Suspensão de licitar e impedimento de contratar com o Instituto Federal de Educação, Ciência e Tecnologia Baiano – Campus Serrinha, pelo prazo de até 02 (dois) anos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4. Impedimento de licitar e contratar com a União com o consequente descredenciamento no SICAF pelo prazo de até 5 (cinco) anos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5. Declaração de inidoneidade para licitar ou contratar com a Administração Pública, enquanto perdurarem os motivos determinantes da punição ou até que seja promovida a reabilitação perante o Instituto Federal de Educação, Ciência e Tecnologia Baiano – Campus Serrinha, que será concedida sempre que a Contratada ressarcir a Contratante pelos prejuízos causados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Também ficam sujeitas às penalidades do art. 87, III e IV da Lei nº 8.666, de 1993, a Contratada que: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1. Tenha sofrido condenação definitiva por praticar, por meio dolosos, fraude fiscal no recolhimento de quaisquer tributos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2. Tenha praticado atos ilícitos visando a frustrar os objetivos da licitação;</w:t>
      </w:r>
    </w:p>
    <w:p>
      <w:pPr>
        <w:pStyle w:val="Padro"/>
        <w:numPr>
          <w:ilvl w:val="0"/>
          <w:numId w:val="0"/>
        </w:numPr>
        <w:bidi w:val="0"/>
        <w:spacing w:lineRule="auto" w:line="276" w:before="24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3. Demonstre não possuir idoneidade para contratar com a Administração em virtude de atos ilícitos praticados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A aplicação de qualquer das penalidades previstas realizar-se-á em processo administrativo que assegurará o contraditório e a ampla defesa à Contratada, observando-se o procedimento previsto na Lei nº 8.666, de 1993, e subsidiariamente a Lei nº 9.784, de 1999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5. A autoridade competente, na aplicação das sanções, levará em consideração a gravidade da conduta do infrator, o caráter educativo da pena, bem como o dano causado ao Instituto Federal de Educação, Ciência e Tecnologia Baiano – Campus Serrinha, observado o princípio da proporcionalidade;</w:t>
      </w:r>
    </w:p>
    <w:p>
      <w:pPr>
        <w:pStyle w:val="Padro"/>
        <w:numPr>
          <w:ilvl w:val="0"/>
          <w:numId w:val="0"/>
        </w:numPr>
        <w:bidi w:val="0"/>
        <w:spacing w:lineRule="auto" w:line="276" w:before="120" w:after="120"/>
        <w:ind w:left="0" w:righ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u w:val="none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11.6. As penalidades serão obrigatoriamente registradas no SICAF.</w:t>
      </w:r>
    </w:p>
    <w:p>
      <w:pPr>
        <w:pStyle w:val="Normal"/>
        <w:widowControl/>
        <w:suppressLineNumbers/>
        <w:tabs>
          <w:tab w:val="clear" w:pos="709"/>
          <w:tab w:val="left" w:pos="19" w:leader="none"/>
          <w:tab w:val="center" w:pos="4535" w:leader="none"/>
          <w:tab w:val="right" w:pos="9071" w:leader="none"/>
        </w:tabs>
        <w:spacing w:lineRule="auto" w:line="240"/>
        <w:ind w:left="0" w:righ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u w:val="none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11.7. As sanções aqui previstas são independentes entre si, podendo ser aplicadas isoladas ou, no caso das multas, cumulativamente, sem prejuízo de outras medidas cabíveis.</w:t>
      </w:r>
    </w:p>
    <w:p>
      <w:pPr>
        <w:pStyle w:val="Normal"/>
        <w:tabs>
          <w:tab w:val="clear" w:pos="709"/>
          <w:tab w:val="left" w:pos="390" w:leader="none"/>
        </w:tabs>
        <w:spacing w:lineRule="auto" w:line="24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spacing w:lineRule="auto" w:line="240"/>
        <w:ind w:left="0" w:right="0" w:hanging="0"/>
        <w:jc w:val="both"/>
        <w:textAlignment w:val="auto"/>
        <w:rPr>
          <w:rFonts w:ascii="Times New Roman" w:hAnsi="Times New Roman" w:cs="Times New Roman"/>
          <w:color w:val="000000"/>
          <w:u w:val="none"/>
          <w:shd w:fill="FFFFFF" w:val="clear"/>
          <w:lang w:eastAsia="pt-BR"/>
        </w:rPr>
      </w:pPr>
      <w:r>
        <w:rPr>
          <w:rFonts w:cs="Times New Roman" w:ascii="Times New Roman" w:hAnsi="Times New Roman"/>
          <w:color w:val="000000"/>
          <w:u w:val="none"/>
          <w:shd w:fill="FFFFFF" w:val="clear"/>
          <w:lang w:eastAsia="pt-BR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  <w:t>Serrinha – BA, 28 de Fevereiro de 2018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u w:val="none"/>
        </w:rPr>
      </w:pPr>
      <w:r>
        <w:rPr>
          <w:rFonts w:cs="Times New Roman" w:ascii="Times New Roman" w:hAnsi="Times New Roman"/>
          <w:b/>
          <w:bCs/>
          <w:color w:val="000000"/>
          <w:u w:val="none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u w:val="none"/>
          <w:shd w:fill="00FFFF" w:val="clear"/>
        </w:rPr>
      </w:pPr>
      <w:r>
        <w:rPr>
          <w:rFonts w:cs="Times New Roman" w:ascii="Times New Roman" w:hAnsi="Times New Roman"/>
          <w:b/>
          <w:bCs/>
          <w:color w:val="000000"/>
          <w:u w:val="none"/>
        </w:rPr>
        <w:t>Elaborado por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u w:val="none"/>
          <w:shd w:fill="00FFFF" w:val="clear"/>
        </w:rPr>
      </w:pPr>
      <w:r>
        <w:rPr>
          <w:rFonts w:cs="Times New Roman" w:ascii="Times New Roman" w:hAnsi="Times New Roman"/>
          <w:color w:val="000000"/>
          <w:u w:val="none"/>
          <w:shd w:fill="00FFFF" w:val="clear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highlight w:val="white"/>
          <w:u w:val="none"/>
          <w:lang w:eastAsia="pt-BR"/>
        </w:rPr>
      </w:pPr>
      <w:r>
        <w:rPr>
          <w:rFonts w:cs="Times New Roman" w:ascii="Times New Roman" w:hAnsi="Times New Roman"/>
          <w:color w:val="000000"/>
          <w:u w:val="none"/>
        </w:rPr>
        <w:t>__________________________</w:t>
      </w:r>
      <w:r>
        <w:rPr>
          <w:rFonts w:cs="Times New Roman" w:ascii="Times New Roman" w:hAnsi="Times New Roman"/>
          <w:color w:val="000000"/>
          <w:u w:val="none"/>
          <w:lang w:eastAsia="pt-BR"/>
        </w:rPr>
        <w:t xml:space="preserve"> _                          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highlight w:val="white"/>
          <w:u w:val="none"/>
          <w:lang w:eastAsia="pt-BR"/>
        </w:rPr>
      </w:pPr>
      <w:r>
        <w:rPr>
          <w:rFonts w:cs="Times New Roman" w:ascii="Times New Roman" w:hAnsi="Times New Roman"/>
          <w:color w:val="000000"/>
          <w:highlight w:val="white"/>
          <w:u w:val="none"/>
          <w:lang w:eastAsia="pt-BR"/>
        </w:rPr>
        <w:t>Servidor: Luís Eduardo Matos Reis                      Servidor: Jaqueline Figueredo Rosa</w:t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highlight w:val="white"/>
          <w:u w:val="none"/>
          <w:em w:val="none"/>
          <w:lang w:eastAsia="pt-BR"/>
        </w:rPr>
      </w:pPr>
      <w:r>
        <w:rPr>
          <w:rFonts w:cs="Times New Roman" w:ascii="Times New Roman" w:hAnsi="Times New Roman"/>
          <w:color w:val="000000"/>
          <w:highlight w:val="white"/>
          <w:u w:val="none"/>
          <w:lang w:eastAsia="pt-BR"/>
        </w:rPr>
        <w:t xml:space="preserve">Setor: Professor EBTT – </w:t>
      </w:r>
      <w:r>
        <w:rPr>
          <w:rFonts w:cs="Times New Roman" w:ascii="Times New Roman" w:hAnsi="Times New Roman"/>
          <w:i/>
          <w:iCs/>
          <w:color w:val="000000"/>
          <w:highlight w:val="white"/>
          <w:u w:val="none"/>
          <w:lang w:eastAsia="pt-BR"/>
        </w:rPr>
        <w:t>Campus</w:t>
      </w:r>
      <w:r>
        <w:rPr>
          <w:rFonts w:cs="Times New Roman" w:ascii="Times New Roman" w:hAnsi="Times New Roman"/>
          <w:color w:val="000000"/>
          <w:highlight w:val="white"/>
          <w:u w:val="none"/>
          <w:lang w:eastAsia="pt-BR"/>
        </w:rPr>
        <w:t xml:space="preserve"> Serrinha           Setor: Professora EBTT – Campus Serrinha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highlight w:val="white"/>
          <w:u w:val="none"/>
          <w:lang w:eastAsia="pt-B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highlight w:val="white"/>
          <w:u w:val="none"/>
          <w:em w:val="none"/>
          <w:lang w:eastAsia="pt-BR"/>
        </w:rPr>
        <w:t>SIAPE: 1895473                                                    Matricula SIAPE: 1759121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highlight w:val="white"/>
          <w:u w:val="none"/>
          <w:lang w:eastAsia="pt-BR"/>
        </w:rPr>
      </w:pPr>
      <w:r>
        <w:rPr>
          <w:rFonts w:cs="Times New Roman" w:ascii="Times New Roman" w:hAnsi="Times New Roman"/>
          <w:color w:val="000000"/>
          <w:highlight w:val="white"/>
          <w:u w:val="none"/>
          <w:lang w:eastAsia="pt-B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u w:val="none"/>
          <w:lang w:eastAsia="pt-BR"/>
        </w:rPr>
      </w:pPr>
      <w:r>
        <w:rPr>
          <w:rFonts w:cs="Times New Roman" w:ascii="Times New Roman" w:hAnsi="Times New Roman"/>
          <w:color w:val="000000"/>
          <w:u w:val="none"/>
          <w:lang w:eastAsia="pt-BR"/>
        </w:rPr>
        <w:t>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u w:val="none"/>
          <w:lang w:eastAsia="pt-BR"/>
        </w:rPr>
      </w:pPr>
      <w:r>
        <w:rPr>
          <w:rFonts w:cs="Times New Roman" w:ascii="Times New Roman" w:hAnsi="Times New Roman"/>
          <w:color w:val="000000"/>
          <w:u w:val="none"/>
          <w:lang w:eastAsia="pt-BR"/>
        </w:rPr>
        <w:t>Servidor: Adrielle Souza Leão Macedo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u w:val="none"/>
          <w:lang w:eastAsia="pt-BR"/>
        </w:rPr>
      </w:pPr>
      <w:r>
        <w:rPr>
          <w:rFonts w:cs="Times New Roman" w:ascii="Times New Roman" w:hAnsi="Times New Roman"/>
          <w:color w:val="000000"/>
          <w:u w:val="none"/>
          <w:lang w:eastAsia="pt-BR"/>
        </w:rPr>
        <w:t>Setor: Professora EBTT – Campus Serrinha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u w:val="none"/>
          <w:lang w:eastAsia="pt-BR"/>
        </w:rPr>
      </w:pPr>
      <w:r>
        <w:rPr>
          <w:rFonts w:cs="Times New Roman" w:ascii="Times New Roman" w:hAnsi="Times New Roman"/>
          <w:color w:val="000000"/>
          <w:u w:val="none"/>
          <w:lang w:eastAsia="pt-BR"/>
        </w:rPr>
        <w:t>SIAPE: 2369345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u w:val="none"/>
          <w:lang w:eastAsia="pt-BR"/>
        </w:rPr>
      </w:pPr>
      <w:r>
        <w:rPr>
          <w:rFonts w:cs="Times New Roman" w:ascii="Times New Roman" w:hAnsi="Times New Roman"/>
          <w:color w:val="000000"/>
          <w:u w:val="none"/>
          <w:lang w:eastAsia="pt-B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u w:val="none"/>
          <w:lang w:eastAsia="pt-BR"/>
        </w:rPr>
      </w:pPr>
      <w:r>
        <w:rPr>
          <w:rFonts w:cs="Times New Roman" w:ascii="Times New Roman" w:hAnsi="Times New Roman"/>
          <w:color w:val="000000"/>
          <w:u w:val="none"/>
          <w:lang w:eastAsia="pt-B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b/>
          <w:bCs/>
          <w:color w:val="000000"/>
          <w:u w:val="none"/>
        </w:rPr>
        <w:t>Assessoria ao Setor Requisitante pelo Núcleo de Licitações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  <w:u w:val="none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  <w:u w:val="none"/>
        </w:rPr>
        <w:t>______________________________________________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  <w:u w:val="none"/>
        </w:rPr>
        <w:t>Servidor: Laércio dos Santos Cristo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u w:val="none"/>
        </w:rPr>
        <w:t xml:space="preserve">Setor: Chefe do Setor de Compras </w:t>
      </w: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  <w:t>e Licitações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 xml:space="preserve">Portaria 1.786 de 29/09/2017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D.O.U: 02/10/201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  <w:u w:val="none"/>
        </w:rPr>
        <w:t>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u w:val="none"/>
        </w:rPr>
      </w:pPr>
      <w:r>
        <w:rPr>
          <w:rFonts w:cs="Times New Roman" w:ascii="Times New Roman" w:hAnsi="Times New Roman"/>
          <w:b/>
          <w:bCs/>
          <w:color w:val="000000"/>
          <w:u w:val="none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b/>
          <w:bCs/>
          <w:color w:val="000000"/>
          <w:u w:val="none"/>
        </w:rPr>
        <w:t>Aprovação do Projeto Básico pela Autoridade Competente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  <w:u w:val="none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  <w:u w:val="none"/>
        </w:rPr>
        <w:t>Aprovo o termo de referência, nos termos dos incisos I e II e § 1º e 2º do artigo 9º do Decreto nº 5.450/2005 e autorizo a abertura do processo licitatório respectivo por se tratar de “serviços comuns”, nos termos do artigo 1º da Lei nº 10.520/2002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  <w:u w:val="none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  <w:u w:val="none"/>
        </w:rPr>
      </w:r>
    </w:p>
    <w:p>
      <w:pPr>
        <w:pStyle w:val="TextBody"/>
        <w:spacing w:lineRule="auto" w:line="240" w:before="0" w:after="0"/>
        <w:rPr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u w:val="none"/>
        </w:rPr>
        <w:t>_________________________</w:t>
      </w:r>
    </w:p>
    <w:p>
      <w:pPr>
        <w:pStyle w:val="Normal"/>
        <w:jc w:val="left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rasto Viana Silva Gama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Diretor Geral Pró Tempore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highlight w:val="white"/>
          <w:u w:val="none"/>
          <w:lang w:val="en-US" w:eastAsia="pt-BR"/>
        </w:rPr>
      </w:pPr>
      <w:r>
        <w:rPr>
          <w:sz w:val="22"/>
          <w:szCs w:val="22"/>
        </w:rPr>
        <w:t xml:space="preserve">Portaria n º 484 de </w:t>
      </w:r>
      <w:r>
        <w:rPr>
          <w:color w:val="000000"/>
          <w:sz w:val="22"/>
          <w:szCs w:val="22"/>
        </w:rPr>
        <w:t>31/03/</w:t>
      </w:r>
      <w:r>
        <w:rPr>
          <w:sz w:val="22"/>
          <w:szCs w:val="22"/>
        </w:rPr>
        <w:t>2017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highlight w:val="white"/>
          <w:u w:val="none"/>
          <w:lang w:val="en-US" w:eastAsia="pt-B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highlight w:val="white"/>
          <w:u w:val="none"/>
          <w:lang w:val="en-US" w:eastAsia="pt-BR"/>
        </w:rPr>
        <w:t>D.O.U de 03/04/2017</w:t>
      </w:r>
    </w:p>
    <w:sectPr>
      <w:headerReference w:type="default" r:id="rId2"/>
      <w:footerReference w:type="default" r:id="rId3"/>
      <w:type w:val="nextPage"/>
      <w:pgSz w:w="11906" w:h="16838"/>
      <w:pgMar w:left="1440" w:right="1287" w:gutter="0" w:header="709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Ecofont_Spranq_eco_Sans"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right" w:pos="8504" w:leader="none"/>
        <w:tab w:val="right" w:pos="9960" w:leader="none"/>
      </w:tabs>
      <w:spacing w:lineRule="auto" w:line="240"/>
      <w:jc w:val="left"/>
      <w:rPr/>
    </w:pPr>
    <w:r>
      <w:rPr>
        <w:rFonts w:eastAsia="TT1Co00" w:cs="Times New Roman" w:ascii="Times New Roman" w:hAnsi="Times New Roman"/>
        <w:color w:val="000000"/>
        <w:sz w:val="16"/>
        <w:szCs w:val="16"/>
      </w:rPr>
      <w:t>Instituto Federal de Educação, Ciência e Tecnologia Baiano – Campus Serrinha – Estrada Vicinal de Aparecida, S/N – Aparecida – Serrinha-Bahia – CEP 48.700-000 – Tel. (71) 99687-8187. e-mail: compras</w:t>
    </w:r>
    <w:r>
      <w:rPr>
        <w:rFonts w:eastAsia="TT1Co00" w:cs="Times New Roman" w:ascii="Times New Roman" w:hAnsi="Times New Roman"/>
        <w:color w:val="00000A"/>
        <w:sz w:val="16"/>
        <w:szCs w:val="16"/>
      </w:rPr>
      <w:t>@serrinha.ifbaiano.edu.br</w:t>
    </w:r>
    <w:r>
      <w:rPr>
        <w:rFonts w:eastAsia="TT1Co00" w:cs="Times New Roman" w:ascii="Times New Roman" w:hAnsi="Times New Roman"/>
        <w:color w:val="0000FF"/>
        <w:sz w:val="16"/>
        <w:szCs w:val="16"/>
      </w:rPr>
      <w:t xml:space="preserve"> </w:t>
    </w:r>
    <w:r>
      <w:rPr>
        <w:rFonts w:eastAsia="TT1Co00" w:cs="Times New Roman" w:ascii="Times New Roman" w:hAnsi="Times New Roman"/>
        <w:color w:val="0000FF"/>
        <w:sz w:val="14"/>
        <w:szCs w:val="14"/>
      </w:rPr>
      <w:tab/>
      <w:tab/>
    </w:r>
    <w:r>
      <w:rPr>
        <w:rFonts w:eastAsia="TT1Co00" w:cs="Times New Roman"/>
        <w:color w:val="0000FF"/>
        <w:sz w:val="14"/>
        <w:szCs w:val="14"/>
      </w:rPr>
      <w:fldChar w:fldCharType="begin"/>
    </w:r>
    <w:r>
      <w:rPr>
        <w:sz w:val="14"/>
        <w:szCs w:val="14"/>
        <w:rFonts w:eastAsia="TT1Co00" w:cs="Times New Roman"/>
        <w:color w:val="0000FF"/>
      </w:rPr>
      <w:instrText xml:space="preserve"> PAGE </w:instrText>
    </w:r>
    <w:r>
      <w:rPr>
        <w:sz w:val="14"/>
        <w:szCs w:val="14"/>
        <w:rFonts w:eastAsia="TT1Co00" w:cs="Times New Roman"/>
        <w:color w:val="0000FF"/>
      </w:rPr>
      <w:fldChar w:fldCharType="separate"/>
    </w:r>
    <w:r>
      <w:rPr>
        <w:sz w:val="14"/>
        <w:szCs w:val="14"/>
        <w:rFonts w:eastAsia="TT1Co00" w:cs="Times New Roman"/>
        <w:color w:val="0000FF"/>
      </w:rPr>
      <w:t>21</w:t>
    </w:r>
    <w:r>
      <w:rPr>
        <w:sz w:val="14"/>
        <w:szCs w:val="14"/>
        <w:rFonts w:eastAsia="TT1Co00" w:cs="Times New Roman"/>
        <w:color w:val="0000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0000"/>
        <w:sz w:val="22"/>
        <w:szCs w:val="22"/>
      </w:rPr>
    </w:pPr>
    <w:r>
      <w:rPr/>
      <w:drawing>
        <wp:inline distT="0" distB="0" distL="0" distR="0">
          <wp:extent cx="637540" cy="589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3754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tulo2"/>
      <w:rPr>
        <w:rFonts w:ascii="Times New Roman" w:hAnsi="Times New Roman" w:cs="Times New Roman"/>
        <w:b/>
        <w:b/>
        <w:bCs/>
        <w:color w:val="000000"/>
        <w:sz w:val="22"/>
        <w:szCs w:val="22"/>
      </w:rPr>
    </w:pPr>
    <w:r>
      <w:rPr>
        <w:rFonts w:cs="Times New Roman" w:ascii="Times New Roman" w:hAnsi="Times New Roman"/>
        <w:color w:val="000000"/>
        <w:sz w:val="22"/>
        <w:szCs w:val="22"/>
      </w:rPr>
      <w:t>MINISTÉRIO DA EDUCAÇÃO</w:t>
    </w:r>
  </w:p>
  <w:p>
    <w:pPr>
      <w:pStyle w:val="Normal"/>
      <w:jc w:val="center"/>
      <w:rPr>
        <w:rFonts w:ascii="Times New Roman" w:hAnsi="Times New Roman" w:cs="Times New Roman"/>
        <w:b/>
        <w:b/>
        <w:bCs/>
        <w:color w:val="000000"/>
        <w:sz w:val="22"/>
        <w:szCs w:val="22"/>
      </w:rPr>
    </w:pPr>
    <w:r>
      <w:rPr>
        <w:rFonts w:cs="Times New Roman" w:ascii="Times New Roman" w:hAnsi="Times New Roman"/>
        <w:b/>
        <w:bCs/>
        <w:color w:val="000000"/>
        <w:sz w:val="22"/>
        <w:szCs w:val="22"/>
      </w:rPr>
      <w:t>SECRETARIA DE EDUCAÇÃO PROFISSIONAL E TECNOLÓGICA</w:t>
    </w:r>
  </w:p>
  <w:p>
    <w:pPr>
      <w:pStyle w:val="Normal"/>
      <w:jc w:val="center"/>
      <w:rPr>
        <w:rFonts w:ascii="Times New Roman" w:hAnsi="Times New Roman" w:cs="Times New Roman"/>
        <w:b/>
        <w:b/>
        <w:bCs/>
        <w:color w:val="000000"/>
        <w:sz w:val="22"/>
        <w:szCs w:val="22"/>
      </w:rPr>
    </w:pPr>
    <w:r>
      <w:rPr>
        <w:rFonts w:cs="Times New Roman" w:ascii="Times New Roman" w:hAnsi="Times New Roman"/>
        <w:b/>
        <w:bCs/>
        <w:color w:val="000000"/>
        <w:sz w:val="22"/>
        <w:szCs w:val="22"/>
      </w:rPr>
      <w:t>INSTITUTO FEDERAL DE EDUCAÇÃO, CIÊNCIA E TECNOLOGIA BAIANO</w:t>
    </w:r>
  </w:p>
  <w:p>
    <w:pPr>
      <w:pStyle w:val="Header"/>
      <w:jc w:val="center"/>
      <w:rPr>
        <w:rFonts w:ascii="Times New Roman" w:hAnsi="Times New Roman" w:cs="Times New Roman"/>
        <w:b/>
        <w:b/>
        <w:bCs/>
        <w:color w:val="000000"/>
        <w:sz w:val="22"/>
        <w:szCs w:val="22"/>
      </w:rPr>
    </w:pPr>
    <w:r>
      <w:rPr>
        <w:rFonts w:cs="Times New Roman" w:ascii="Times New Roman" w:hAnsi="Times New Roman"/>
        <w:b/>
        <w:bCs/>
        <w:color w:val="000000"/>
        <w:sz w:val="22"/>
        <w:szCs w:val="22"/>
      </w:rPr>
      <w:t>CAMPUS SERRINH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06"/>
        <w:tab w:val="left" w:pos="709" w:leader="none"/>
      </w:tabs>
      <w:suppressAutoHyphens w:val="true"/>
      <w:bidi w:val="0"/>
      <w:spacing w:lineRule="atLeast" w:line="200"/>
      <w:jc w:val="both"/>
      <w:textAlignment w:val="center"/>
    </w:pPr>
    <w:rPr>
      <w:rFonts w:ascii="Arial" w:hAnsi="Arial" w:eastAsia="Times New Roman" w:cs="Arial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0"/>
      <w:outlineLvl w:val="0"/>
    </w:pPr>
    <w:rPr>
      <w:rFonts w:ascii="Cambria" w:hAnsi="Cambria" w:eastAsia="ＭＳ ゴシック" w:cs=""/>
      <w:color w:val="365F91"/>
      <w:sz w:val="32"/>
      <w:szCs w:val="3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/>
      <w:color w:val="00000A"/>
      <w:sz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/>
      <w:color w:val="0000FF"/>
      <w:sz w:val="22"/>
      <w:szCs w:val="22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sz w:val="20"/>
    </w:rPr>
  </w:style>
  <w:style w:type="character" w:styleId="WW8Num4z1">
    <w:name w:val="WW8Num4z1"/>
    <w:qFormat/>
    <w:rPr>
      <w:b/>
      <w:bCs w:val="false"/>
      <w:i w:val="false"/>
      <w:sz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2">
    <w:name w:val="Fonte parág. padrão2"/>
    <w:qFormat/>
    <w:rPr/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>
      <w:b/>
    </w:rPr>
  </w:style>
  <w:style w:type="character" w:styleId="Fontepargpadro1">
    <w:name w:val="Fonte parág. padrão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character" w:styleId="CorpodetextoChar">
    <w:name w:val="Corpo de texto Char"/>
    <w:qFormat/>
    <w:rPr>
      <w:rFonts w:ascii="Arial" w:hAnsi="Arial" w:cs="Arial"/>
      <w:sz w:val="24"/>
      <w:szCs w:val="24"/>
      <w:lang w:val="pt-BR" w:bidi="ar-SA"/>
    </w:rPr>
  </w:style>
  <w:style w:type="character" w:styleId="SubttuloChar">
    <w:name w:val="Subtítulo Char"/>
    <w:qFormat/>
    <w:rPr>
      <w:rFonts w:ascii="Arial" w:hAnsi="Arial" w:cs="Arial"/>
      <w:b/>
      <w:bCs/>
      <w:color w:val="000000"/>
      <w:sz w:val="22"/>
      <w:szCs w:val="22"/>
      <w:lang w:val="pt-BR" w:bidi="ar-SA"/>
    </w:rPr>
  </w:style>
  <w:style w:type="character" w:styleId="TtuloChar">
    <w:name w:val="Título Char"/>
    <w:qFormat/>
    <w:rPr>
      <w:rFonts w:ascii="Arial" w:hAnsi="Arial" w:cs="Arial"/>
      <w:b/>
      <w:bCs/>
      <w:kern w:val="2"/>
      <w:sz w:val="24"/>
      <w:szCs w:val="24"/>
      <w:lang w:val="pt-BR" w:bidi="ar-SA"/>
    </w:rPr>
  </w:style>
  <w:style w:type="character" w:styleId="CabealhoChar">
    <w:name w:val="Cabeçalho Char"/>
    <w:qFormat/>
    <w:rPr>
      <w:rFonts w:ascii="Arial" w:hAnsi="Arial" w:cs="Arial"/>
      <w:sz w:val="24"/>
      <w:szCs w:val="24"/>
      <w:lang w:val="pt-BR" w:bidi="ar-SA"/>
    </w:rPr>
  </w:style>
  <w:style w:type="character" w:styleId="Ttulo7Char">
    <w:name w:val="Título 7 Char"/>
    <w:qFormat/>
    <w:rPr>
      <w:rFonts w:ascii="Calibri" w:hAnsi="Calibri" w:cs="Calibri"/>
      <w:sz w:val="24"/>
      <w:szCs w:val="24"/>
      <w:lang w:val="pt-BR"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Mlabeltext1">
    <w:name w:val="m-label-text1"/>
    <w:qFormat/>
    <w:rPr>
      <w:b/>
      <w:bCs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CharLFO1LVL1">
    <w:name w:val="WW_CharLFO1LVL1"/>
    <w:qFormat/>
    <w:rPr>
      <w:rFonts w:ascii="Times New Roman" w:hAnsi="Times New Roman" w:cs="Times New Roman"/>
      <w:b/>
      <w:sz w:val="24"/>
      <w:szCs w:val="24"/>
    </w:rPr>
  </w:style>
  <w:style w:type="character" w:styleId="WWCharLFO1LVL2">
    <w:name w:val="WW_CharLFO1LVL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CharLFO1LVL3">
    <w:name w:val="WW_CharLFO1LVL3"/>
    <w:qFormat/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2">
    <w:name w:val="Título2"/>
    <w:basedOn w:val="Normal"/>
    <w:next w:val="Subtitle"/>
    <w:qFormat/>
    <w:pPr>
      <w:widowControl/>
      <w:tabs>
        <w:tab w:val="clear" w:pos="709"/>
      </w:tabs>
      <w:suppressAutoHyphens w:val="false"/>
      <w:spacing w:lineRule="atLeast" w:line="100"/>
      <w:jc w:val="center"/>
      <w:textAlignment w:val="auto"/>
    </w:pPr>
    <w:rPr>
      <w:b/>
      <w:bCs/>
      <w:kern w:val="2"/>
      <w:sz w:val="36"/>
      <w:szCs w:val="36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09"/>
      </w:tabs>
      <w:spacing w:lineRule="atLeast" w:line="100"/>
      <w:ind w:left="0" w:right="-801" w:hanging="0"/>
      <w:jc w:val="center"/>
      <w:textAlignment w:val="auto"/>
    </w:pPr>
    <w:rPr>
      <w:b/>
      <w:bCs/>
      <w:i/>
      <w:iCs/>
      <w:color w:val="000000"/>
      <w:sz w:val="22"/>
      <w:szCs w:val="22"/>
    </w:rPr>
  </w:style>
  <w:style w:type="paragraph" w:styleId="WWCorpodetexto3">
    <w:name w:val="WW-Corpo de texto 3"/>
    <w:basedOn w:val="Normal"/>
    <w:qFormat/>
    <w:pPr>
      <w:widowControl/>
      <w:tabs>
        <w:tab w:val="clear" w:pos="709"/>
      </w:tabs>
      <w:spacing w:lineRule="atLeast" w:line="100"/>
      <w:textAlignment w:val="auto"/>
    </w:pPr>
    <w:rPr/>
  </w:style>
  <w:style w:type="paragraph" w:styleId="ListParagraph">
    <w:name w:val="List Paragraph"/>
    <w:basedOn w:val="Normal"/>
    <w:qFormat/>
    <w:pPr>
      <w:widowControl/>
      <w:tabs>
        <w:tab w:val="clear" w:pos="709"/>
      </w:tabs>
      <w:suppressAutoHyphens w:val="false"/>
      <w:spacing w:lineRule="atLeast" w:line="100"/>
      <w:ind w:left="720" w:right="0" w:hanging="0"/>
      <w:jc w:val="left"/>
      <w:textAlignment w:val="auto"/>
    </w:pPr>
    <w:rPr>
      <w:sz w:val="20"/>
      <w:szCs w:val="20"/>
    </w:rPr>
  </w:style>
  <w:style w:type="paragraph" w:styleId="Western">
    <w:name w:val="western"/>
    <w:basedOn w:val="Normal"/>
    <w:qFormat/>
    <w:pPr>
      <w:widowControl/>
      <w:tabs>
        <w:tab w:val="clear" w:pos="709"/>
      </w:tabs>
      <w:suppressAutoHyphens w:val="false"/>
      <w:spacing w:lineRule="atLeast" w:line="100" w:before="28" w:after="119"/>
      <w:jc w:val="left"/>
      <w:textAlignment w:val="auto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dre3o">
    <w:name w:val="Padrãe3o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</w:pPr>
    <w:rPr>
      <w:rFonts w:ascii="Arial" w:hAnsi="Arial" w:eastAsia="SimSun;宋体" w:cs="Mangal"/>
      <w:color w:val="000000"/>
      <w:sz w:val="24"/>
      <w:szCs w:val="24"/>
      <w:lang w:val="pt-BR" w:eastAsia="zh-CN" w:bidi="hi-IN"/>
    </w:rPr>
  </w:style>
  <w:style w:type="paragraph" w:styleId="Nivel1">
    <w:name w:val="Nivel1"/>
    <w:basedOn w:val="Heading1"/>
    <w:next w:val="Normal"/>
    <w:qFormat/>
    <w:pPr>
      <w:spacing w:lineRule="auto" w:line="276" w:before="480" w:after="120"/>
      <w:ind w:left="357" w:right="0" w:hanging="357"/>
      <w:jc w:val="both"/>
    </w:pPr>
    <w:rPr>
      <w:rFonts w:ascii="Arial" w:hAnsi="Arial" w:cs="Times New Roman"/>
      <w:b/>
      <w:color w:val="000000"/>
      <w:sz w:val="20"/>
      <w:szCs w:val="20"/>
    </w:rPr>
  </w:style>
  <w:style w:type="paragraph" w:styleId="Padro">
    <w:name w:val="Padrão"/>
    <w:qFormat/>
    <w:pPr>
      <w:widowControl/>
      <w:suppressAutoHyphens w:val="true"/>
      <w:bidi w:val="0"/>
    </w:pPr>
    <w:rPr>
      <w:rFonts w:ascii="Ecofont_Spranq_eco_Sans" w:hAnsi="Ecofont_Spranq_eco_Sans" w:eastAsia="Times New Roman" w:cs="Ecofont_Spranq_eco_Sans"/>
      <w:color w:val="00000A"/>
      <w:sz w:val="24"/>
      <w:szCs w:val="24"/>
      <w:lang w:val="pt-BR" w:eastAsia="pt-BR" w:bidi="ar-SA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8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2:51:00Z</dcterms:created>
  <dc:creator>gustavo.souza</dc:creator>
  <dc:description/>
  <dc:language>en-US</dc:language>
  <cp:lastModifiedBy/>
  <cp:lastPrinted>2018-03-14T09:28:00Z</cp:lastPrinted>
  <dcterms:modified xsi:type="dcterms:W3CDTF">2018-03-14T13:45:02Z</dcterms:modified>
  <cp:revision>117</cp:revision>
  <dc:subject/>
  <dc:title>TERMO DE REFERÊNC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